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SK FORCE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FACE NAVAL ACTION IN THE SOUTH PA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ING A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very task group, division, and ship has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omputer) commander who is constantly giving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ut uninspired) orders to his command.  If you gi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s to your ships whatsoever, they will f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ttle for you, following standard procedures. 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certain to want to make your own choices, so Task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942 lets you take over whatever decisions you thin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st crucial or most interesting.  At will, you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at any level and override your commanders'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rough the command menus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ctical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commanding a task force or task group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tempting to coordinate the battle activities of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ships, typically eight or more.  To do thi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a grasp of the entire tactical situation,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you will spend a great deal of time plotting th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charts.  While you can see better from various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ions, the charts show you the relative pos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ps with the greatest clarity, so it is from the ch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you will give your general orders to your task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types of text windows appear on the tactical ch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boxes and comm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Window Hierarchy:  When you point the cursor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hips in a friendly task group, the entire tas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s and a TG (task group) information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lick on a ship in the highlighted task gro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 group command menu appears in addition to the info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lick again on a ship in the task group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sion highlight in one color, and the individua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s in a different color.  In additions, the T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and TG command menu are replaced by a ship info bo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sion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lick on a highlighted ship in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sion, the division command menu is replaced by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menu.  Move the cursor to other ships in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highlight ship and command menu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pendent Action: Ships on independent 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the text window hierarchy.  Point the curs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e ship and you will get its info box; click on i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command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Boxes: A task group (TG) info box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F or T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ing Offic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(latitude and longitu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sition (number of DDs, CLs, CA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hip information box displays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ing Offic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 (None, Light, Moderate, Heavy, Sin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boxes for enemy task groups or ship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only partial information.  Certainly TG number,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nd commanding officer's name will remain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Menus: You can take command and overr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er's orders at any time through the command menu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on as you open a command menu, the appropriate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giving orders while he waits for your commands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words, your commander is inactive whil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is open, so give your orders rapid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command menu appears in an inconvenient spo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located elsewhere on the chart.  Click on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op of the menu and, holding the button down,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o a more favorab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lose a command menu, click on the box at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itle bar.  To select an option on the menu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over the option so that it highlights, then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command menu options are cover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, after a short discussion on form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bility (to make clear what the commands pertain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ew: Changing Scale, Sliding, And Ti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five levels of scale (or "zoom") on the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first consult the charts, you are at level 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the widest possible area.  Press the zoom ke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 to level 3.  This gives a closer view of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zoom key again twice to change to level 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provides the greatest detail, but in the smalle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cale back out to levels 2 and 1, press the unzoom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lide the charts (scrolling the maps(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edge of the map in the direction you want to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peed up the game press the increase time ra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ress of the key increases time rate by a factor of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e., 2 times, 3 times, 4 times, etc., up to a maximum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normal time rate.  Pressing SHIFT with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rate key sends it right to maximum tim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ely, pressing the decrease time rate key slow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back toward normal by a factor of one per key p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SHIFT with decrease time rate jumps it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rate automatically reverts to normal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a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ing In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ancient times, admirals have realized tha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to maintain tactical control over a group of shi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os of battle is to have them move in 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ain of a ship in formation knows where his friend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 support them (and receive support in return)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int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s and Functions Of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have been many theories on naval formation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e it has always been found that simple form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.  The more complex the formation, the mor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implement it, and the sooner it seems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art during combat.  Changing formation once comb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un is so difficult and dangerous that i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ed; in Task Force 1942 this is not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types of forma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: In this formation the ships simply foll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n line, taking their cue from the "guide shi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ead ship," the first vessel in line.  This is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ll formations, and the most common.  It is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ion to maintain, even while making sharp 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pedo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: In line formation, ships form a line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ine of motion, as if marching side by si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ehind the other.  The advantage of this 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ships can sweep a wider area of sea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ly used by divisions of light ships that are sc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ead of the main body.  The guide ship in this 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ocated at either the port or starboard end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UMN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</w:t>
      </w:r>
      <w:r>
        <w:rPr/>
        <w:t>Ŀ  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^       �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�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^       �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�         �  </w:t>
      </w:r>
      <w:r>
        <w:rPr/>
        <w:t>^  ^  ^  ^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^       �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�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^       �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ION               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elon: This is a diagonal formation that falls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column and line.  It comes in two forms; ech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, in which ships follow the guide ship at an angle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, or echelon right, in which the ships trail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board.  To an extent, echelon formation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tages of column and line.  It is often used by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ight ships that are slightly in advance of the main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ing it from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tiaircraft Formation: This formation places the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 in a circular screen around the heaviest shi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, which are the natural targets of air attack.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craft must penetrate the antiaircraft defen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er ring before attacking the center.  This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s as an antisubmarine defense, with destroy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er ring where then can detect and attack lu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arines before the subs can ambush the heavy ship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ELON LEFT              ANTI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</w:t>
      </w:r>
      <w:r>
        <w:rPr/>
        <w:t>Ŀ  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^ �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�         �      </w:t>
      </w:r>
      <w:r>
        <w:rPr/>
        <w:t>^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^    �         �   ^     ^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�         �      </w:t>
      </w:r>
      <w:r>
        <w:rPr/>
        <w:t>^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^       �         �      ^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�         �   </w:t>
      </w:r>
      <w:r>
        <w:rPr/>
        <w:t>^     ^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^          �         �      ^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ION               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 Of Maneuvers On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val formations tend to come apart under the st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at, and a lot of energy is spent on trying to maint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in formation.  Different maneuver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, as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Turn: A column turn, in which ships turn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, is usually a simple matter for ships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ion.  It is more complicated for ships in ech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ion, especially if the trailing ships must make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turn (e.g., in a left echelon formation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board turn, the following ships must put on extr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intain position).  At high speeds a column tur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an echelon formation to come apart.  A colum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ossible to ships in line formation; none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, so all tur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UM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</w:t>
      </w:r>
      <w:r>
        <w:rPr/>
        <w:t>2  /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1  ^          /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^         ^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^         ^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^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hips Turn (Simultaneous Turn): A group of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formation that performs a simultaneous 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ddenly appear to be in echelon or line formation. 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the original heading (or its diametric opposit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the ships to column formation, but anything el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it to come apart.  The same caveat applies to ech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ion.  Ships in line formation natural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ly, but they will appear to be in echel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formation unless they return to their original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its recipro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ULTANEOUS (ALL SHIPS)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</w:t>
      </w:r>
      <w:r>
        <w:rPr/>
        <w:t>2   /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1  ^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</w:t>
      </w:r>
      <w:r>
        <w:rPr/>
        <w:t>/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^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</w:t>
      </w:r>
      <w:r>
        <w:rPr/>
        <w:t>/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^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</w:t>
      </w:r>
      <w:r>
        <w:rPr/>
        <w:t>/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^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pendent Action: A ship that is ordered to turn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(if, for example, you give it steering command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dge) will leave whatever formation it is in and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pendent action.  Thereafter it will follow your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ive them, or its captain's own decis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course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: A ship that suffers so much dam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ble to keep up with its formation will usually tur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of the others and go on independen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equently this means leaving the battle area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ision Avoidance: Captains will do what they 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 collisions with other ships, even if this means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ormation.  This way a severely damaged friendl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mes to a sudden stop won't wreck a whole 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ships swerve to avo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ains will also attempt to avoid obvious land m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f their orders indicate they should plow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  However, if a ship is maneuvering close insho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ways the chance of running onto a reef,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oc with a formation as following ships try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ed ves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well a target can be identified on the chart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it can be targeted, depends upon its visibility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yesight and radar.  A ship's relative visibility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it will be displayed on the charts as a shi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pe, or a b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s: are clear depictions of ships for which th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, speed, and heading are known or clearly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ly vessels and nearby enemies typically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pes: represent vessels about which only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s available.  A space shows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, direction, and location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ips: represent targets which are unidentified,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termittently seen.  Only approximate location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cal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normal daylight conditions a warship can be s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 up to 20,000 to 30,000 yards (the bigger the shi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ther away it can be seen).  However,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can modify sighting range.  All of thes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oke and Splashes: It is difficult to pinpoin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a ship obscured by a smoke screen.  Likewi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surrounded by the splashes of falling shell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onsolation in the fact that all those splashe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er to see and harder to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ght: Darkness is the most obvious bar to visibility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onlit night sighting range may be cut by as much as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on a dark night it may fall to between a quar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of normal sight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shells: The purpose of a starshell is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ive cloak of night.  Ships under a falling star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lluminated to a degree that varies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they are to the flare.  A ship right under a star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lit up more brightly than one that is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lights: A searchlight is even more effec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hells at illuminating an enemy ship; its draw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 also exactly pinpoint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ligh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searchlights and starshells are no help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ay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ing Guns: Other things being equal, a ship fi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ns is much easier to see than one whose guns are 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Fire: Any ship that catches fire will be easily s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, while during the day the oily smoke ris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ning ship makes it a much easie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panese Optics: in 1942, the equipment and tra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J.N. lookouts is far superior to that of the U.S. Nav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ly the Japanese night optics.  Carefully tr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especially powerful night binoculars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ers, Japanese observers frequently outperform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ar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ar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1942 radar is a high technology secret largely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Imperial Japanese Navy.  It is so new that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navy, where it is being installed on every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s up for refitting, its capabilitie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understood and it is frequently underutilized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e U.S.N. has two main models of radar: the SC ("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lie") type and the brand new SG ("Sugar Geor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 Radar: The metric wave SC radar was design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 air search function: it is elevated and 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cused, which makes it difficult to use for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of surface targets.  In additio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s displayed on an oscilloscope styl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argets making blips in a single line that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ross the screen as the radar is rotated.  It isn'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pret data displayed in this manner, especially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ed with confusing reflections from islands, rain squ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ven flocks of birds.  SC radar is an a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s at night, but is more than offset by the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panese night op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G Radar: The newer centimetric wave SG radar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lly for surface search, and broadcast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ghter, more focused beam than the SC model.  It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radar to use the familiar flat display with th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weeping 360 degrees around the broadcas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.  This provides the radar operator with a much 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of his surroundings, enabling a good on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size, and heading of nearly all targets within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rds.  SG radar greatly increases the "visibility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panes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n late 1942 the SG radar is a top secre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ed in few American ships.  Even fewer are the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understand its value and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 Radar: Most American ships are also mounted with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radar, which is no good for search purpose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"lock on" to a target and provide accurat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o the targeting computer.  The Japane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excellent optics to perform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ING BY TAS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 to commanding a task group of eight ship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remember that maneuvers take a long time to execu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to plan them in advance.  It will take quite a wh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r ships to speed up, slow down, or go through a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you must try to anticipate where your enem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minut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ensively you want to try to maneuver your ship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any guns as possible can be brought to bear on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the worst possible situation is a column of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ing straight at your target: the forward gu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 ship bear on the enemy, but all the rest ar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"masked") by the ships ahead of them.  The 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 is a line perpendicular to the enemy,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hips are broadside to their targets, and all their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rpedoes can be used.  This brings the maximum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ar on the target.  If, in so doing, you "cross the 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emy column coming toward you, you will be in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 in which all of your guns can bear, whil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of theirs can return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nsively your main worry is to avoid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 speed and course long enough for your enem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 and target on you.  The longer your ships sta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ady course and speed the better their targeting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- and the better the enemy's solutions will b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.  Worst of all, you must consider that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ent there may be torpedoes in the water aimed 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hips will be if they maintain their cours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vary your course and speed often enough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 will not be sitting ducks, but not too often,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targeting will be throw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know there are torpedoes approaching you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, the best way to avoid being hit by them is turn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, thereby presenting the smallest possible target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alled "combing the wakes" of the torpedoes.)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pedoes are very close, a simultaneous (all ships)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 Group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sk group command menu offers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each of which i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peed: When you select this option, a slid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that enables you to set the task group's speed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knots (full stop) to the maximum speed of the slowes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roup.  Slide the bar to the speed desired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x to send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Heading: Column Turn: When you select this op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ss rose appears on the charts centered on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's guide ship.  Moving the cursor around the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ates the needle; move the needle to the desired new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lick to send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column turn, the guide ships turns first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ship turns when it reaches the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de ship turned, thus maintaining column and ech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ions.  A line formation will perform a column tur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ultaneous (all ships)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Heading: All Ships Turn: This works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turn, except that all ships turn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in colum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e At Will: This orders your ships to open fi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guns as soon as they have reasonable solu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est enemy targets.  When you select this op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changes to Cease Fire; selecting Ceas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your ships to silence their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e Torpedoes: This orders all ships with torpedo 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fire as soon as they have reasonable solutions o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rgets.  When you select this option, it immediate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Hold Torpedoes.  Selecting Hold Torpedoes orde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ps to launch no more torpedoes at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ommander's Name) Commands: When you select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return command of your ships to the tas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er.  He will continue to give ord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ndard naval procedure (and his own personality)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ce again override him with a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 Flagship: This option sends you to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idge of the task group flag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ING BY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ing a division of a task group is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ing the entire group, in that the situa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olves relatively slowly, and you must still think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vance both offensively and defensively. 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ing by division is that usually all the shi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vision have roughly the same capabilitie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fore perform some functions better 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vel than at the task group level.  For example, 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speedy destroyers can be sent out in ad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avier ships, as a screen or to perform a fast torped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anwhile, a cruiser or battleship division,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avier guns, can be kept back out of effectiv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maller enemies but still well within its own longer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vision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of the command menu options available at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oup level are available to the division commande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additional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rpedo Run: When you select Torpedo Run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 disappears, which is your cue to move the curso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emy ship and click on it to select it as the targ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rpedo run.  When you have done this, the divis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division ordered on a torpedo run increases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ed and turns to close with its designated targ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vision's torpedo directors will lock on the target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y achieve reasonable solutions, one by one the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unch their torpedoes and tur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The reason they turn away after launch is that a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 usually entails getting closer to the enemy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fortable, particularly for destroyers, who ar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ipients of Torpedo Run ord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y Smoke: When you select this option, every sh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vision will begin making smoke from the smoke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its fantail.  This obscures the generating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aves a trail of smoke that blocks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ependent Action: This orders a division comma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ave the task group and start making his own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isions.  Once a division goes independent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s to Rejoin Task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join Task Group: This orders a division to "get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" with the task group.  Once it does so, it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s the orders of the task group commander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 reverts to Independen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 that in many cases a division ordered to Rejo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oup will find the order difficult or impossible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, due to distance, damage, or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MANDING INDIVIDUAL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ing individual ships gives you muc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exibility and precision, but you will be much busi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try to give individual course, speed, and comba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every ship.  You will probably want to keep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ps in formation and give specific individual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ertain key ships.  Of course, if the stresses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use your formations to unravel, you will end up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ve a lot of individual ship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p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Speed, Fire at Will, Fire Torpedoes, Torpedo Run,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moke, and (Commander's Name) Command: These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st as they do on the task group and divis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Heading:  This is a single order, withou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urn and All Ships Turn subsets; since setting a he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individual ship takes it out of formation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 Ship: This option enables you to pick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rget for your ship's gunfire.  When you select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menu disappears, and you must the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ship you want as a target and click on it. 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menu then returns.  (If you want to pick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p as a torpedo target, use Torpedo Ru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re Starshells: When you select Fire Starshe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menu disappears, and you must move the curso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emy ship or a map location and click on it to selec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arget of the starshells.  When you have done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p command menu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ote that if your ship lacks 4.7" or 5" guns,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shells option is not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archlight On: Selecting this option enables you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arget for your searchlights.  When you select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, the command menu disappears, and you mu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sor to an enemy ship or map location and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he range of a searchlight is 10,000 yards;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arget or location beyond this range, you will tar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p location on that line at 10,000 yards from your sh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ce you have selected a target, the ship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, with Searchlight On altered to Searchligh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Searchlight Off to stop illumi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 that turning on a searchlight may light up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p, but it also clearly shows your own exa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searchlights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ependent Action: This orders a ship commander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ivision and make his own tactical deci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 then changes to Rejoin 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join Div: This orders a ship to return to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s division.  As with the Rejoin Task Group comman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der may be difficult or impossible to achie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