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EMENTARY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exigencies of software publishing,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 press before the software is finished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certain feature descriptions in the manual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ce with the finished software. 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 Director Wide/Close-up Views: The manual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layer goes to the gun director, it appear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e view.  This plays easier if the close-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first, so we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 Director ID Book: This now automatically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goes to the wide view.  The book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ocked on targets that are close enough for the loo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m clearly; otherwise it will be turned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 Director: Red Targeting Arrows: These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on the viewfinder indicate which way you shoul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im in order to improve your chances of h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 Director: Red Battery Lights: On the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 red light next to a system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 and cannot be repaired, while a yellow ligh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is damaged.  However, in the gun director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means a battery is destroyed or damaged, while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means the battery is reloading or cannot b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  Thus, a red lit battery may return to g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merely damaged and later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Time Rate: This returns to normal (1x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 new station.  Otherwise you could forge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ate was increased and the game could run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la Base: the base of Aola on Guadalcanal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Americans lose Henderson Field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eat to a new secondary base at Aola.  From Aol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s can attempt to retake henderson, then Tassafaron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by win the campaign.  However, i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quer Henderson, then Aola, they are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agi and Shortlands: These bases have bee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nal version.  Though historically significa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xt of this game they turned out to be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ask Forces: A task force may have only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with transpor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 Search: A base can have no more than two a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s active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Start Conditions for Historical Engagements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 forced the omi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d Encounter Setup: The ship selection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treamlined.  Point values of the two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but the player may now choose to creat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of greatly disparate power if desired. 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ver the encounter situation, the play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oth start location and task group destin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unit's heading at the start of the en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election has also been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ing Range: Though some large caliber guns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ranges, effective targeting is limited to about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Engagements: If you wish to end an engagemen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fore one side's ships have all fled or been los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o so by going to your ship's center bridg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key.  The computer will take a few moments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rest of the battle itself, then determine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d an engagement before there has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combat between the two sides,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borted and no points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ing a Task Group: Player Control/Admira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task groups operate under (computer) admi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player takes command.  When the player first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riendly task group, a short Command Menu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options: Take Command and Enter Flagsh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chooses Take Command, the full Command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 on, the task group admiral stop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and the ships respond only to the play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ept in emergencies such as collision avoidanc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task group to (computer) admiral control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miral Name) Commands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enter a ship in a task group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ask group command, click on the ship until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Enter Ship menu appears.  Select Ente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o to that ship's bridge.  You can then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ship's stations while the full task grou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commands from the task group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when you are commanding a task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 you will find that a ship or division does no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expect, following your orders only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even ignoring them entirely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anders are not mindless robots; they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's safety to consider, and if confro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ency situation they may respond in a way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ands.  Furthermore, sometimes they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, particularly when a unit's fatigue level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uctant subordinates is just one of the many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roblems of a combat adm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dalcanal Campaign: American Side: The Guadal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 begins on August 7, 1942, with the America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already unloading in Iron Bottom Sound. 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will find that all of his or her ship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to Guadalcanal, and are alread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grammed mission orders.  The transport group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mission, and is unloading troops and equip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nga Point; the three escort task groups are on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s, and are already patrolling the three entr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n Bottom Sound.  Except for plotting air sear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player will have little to do fo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the game, and will probably wan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ate to get past the unloading period.  In sh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's ships will return to Espiritu Santo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done, or else the Japanese will attack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the player will have more than enough to do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