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erminal Velo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Terminal Velocit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ealms Entertainment, P.O. Box 496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9, TEL: 214-271-2137 ("3D Real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, "Terminal Velocity" is referred as "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GAME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3D REALMS PERMITS COPYING OR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NOT SHAREWARE.  DISTRIBUTING IT WITHOUT 3D REALMS'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:  The "Trademarks" consists of the "3D Realms" logo, "Apog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ogee "comet logo", and all trademarks associat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of the Game. 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Realms owns and reserves the exclusive right to distribute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rademarks in connection with it.  Its content,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re the property of 3D Realm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Game only for your own purposes "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Game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ame (including any related written material) containe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, you may receive a replacement if you return i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 from 3D Realms.  Aside from this, IT IS PROVIDED "AS-IS"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(INCLUDING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 EXCLUSIVE REME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LACEMENT, AND UNDER NO CIRCUMSTANCES WILL WE PROVIDE ANY OTHER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SPECIAL, CONSEQUENTIAL, PUNITIVE, INCIDENT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not allow the exclusion or limitat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liability for incidental or consequential damages, s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buyers of the Game.  This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state and federal court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llas, Texas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4.26.9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