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             H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����������  ������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 ���������    ����    � �������  ���������  </w:t>
      </w:r>
      <w:r>
        <w:rPr/>
        <w:t>ܲ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 ��������� � ������ � � �������  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 ���������   ������   � �������  ����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 �������   ������ � � �������  � �������  ������� �</w:t>
      </w:r>
      <w:r>
        <w:rPr/>
        <w:t>߱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  ������� � ������ �   ������� �  �������  ������� 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�    ����    </w:t>
      </w:r>
      <w:r>
        <w:rPr>
          <w:rtl w:val="true"/>
        </w:rPr>
        <w:t xml:space="preserve">޲����   � ������  �    ����   ������� </w:t>
      </w:r>
      <w:r>
        <w:rPr/>
        <w:t>۲</w:t>
      </w:r>
      <w:r>
        <w:rPr/>
        <w:t>� 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     ��������  �  ���     � ���      ������� �  �����    � </w:t>
      </w:r>
      <w:r>
        <w:rPr/>
        <w:t>ܲ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��������  �   ���  �    ���     ������� �  ������   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  ����    � </w:t>
      </w:r>
      <w:r>
        <w:rPr/>
        <w:t xml:space="preserve">ܲ����     ������� �  ߲����   </w:t>
      </w:r>
      <w:r>
        <w:rPr>
          <w:rtl w:val="true"/>
        </w:rPr>
        <w:t>޲</w:t>
      </w:r>
      <w:r>
        <w:rPr/>
        <w:t>�����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  </w:t>
      </w:r>
      <w:r>
        <w:rPr/>
        <w:t>si      � ���</w:t>
      </w:r>
      <w:r>
        <w:rPr/>
        <w:t>߲� � � ������� �  ��������  �������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߰����� �          � ���ܲ� �   ߰����� �  ������� 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ܱ���  �          � ߲���� � � �ܲ���  �  ������� �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        ���������  ���������� ��������� 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OS ENGiNE - FU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to  The Chaos  Engine.  This  manual  has  been  produc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 the  very best out  of  this  premium product. If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either the  program  or  the  documentaion  unsatisfactory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 us  about it. Opinions  and complaints should  be sent  to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 The  Chaos Engine,  Renegade Software Ltd,  Unit C1L, 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f, Wapping Wall, London E1 9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introduce sequence will  set the  scene. Once  it's been  sh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 is presented. Push the joystich shaft up or down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SELECT  NEW GAME" or "ENTER  PASSWORD" option.  Press  fire 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Party made  up of one or two humans players.  A  singl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haracter won't fight alone - the computer  controlled 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o that. The action's not as competitive without a second human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no less fren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joystick shaft up  or  down to  highlight  the "1 PLAYER &amp; CPU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2 PLAYER" option. Press  the firebutton to select 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given  at key points during play. They contain detail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' performance and position and will save you the bother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arly stages again (and you may have missed the hidden de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up to you). When you register a valid Password, play will beg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ssword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characters available  for hire, but only two can jo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Reports before you hire a Character. Player 1 has fir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to play. If a second human player is not involved,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choose which character is to be controlled by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layer 2 may choose a Charact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aracters  have  their  own  Special  Abillities  and  Weapons.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are determined by four variable Attributes:  Skill, Stami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Wisdom. Attributes are  boosted by  spending Cash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Screen.Stamina (in the form of Food) can also be acquired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aracter's  attribute  ratings  are  shown in  bar form.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is determined by Skill rating. A Character's current potentia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ceed its absolute potential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is perhaps the most important Attribute. It's a form of overall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ffects  all Attributes  and  determines  when  PowerUps  and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ilities will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INA : Is the Character's life force. When this run's out, he'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: Is how fast the Character can move. Supri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 : Only applies to computer-controlled Characters as it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bilit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imple. The Joystick shaft  is used to move  him  in  any of  th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A single  press of  the firebuttom  shoots a  Character'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he's facing.Pressing and holding the firebutton for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onds will activate a Special Ability held, providing you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You will hear "SPECIAL ACTIVATED!" when this hap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character  has  a  different  weapon with  different attribut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an be changed  by collecting or  purchasing Power-Up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racter, these  may increase  the number of shots fired,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, wheter  they travel  through monsters  and spread  of fire.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ds the characters  shots will change  colour to give you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have increased  in power. Your objective  is to  turn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t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ith unique  qualities. There are many different Spe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bought in The Chaos Engine,  but  none of the  Characters gets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(5 Special Abilities are detail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haracter has  more then  one special  ability in  his inven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them  by using the  relevant shift key 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hift  changes Player 1's current special  and 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changes Player 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yer 2 is controlled  by the computer  his special  abillit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 Player 1. Press  the  space  bar  to swap  between the two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shown on the Status Panel below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  also appear as you play - simply  walk into  on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nd don't worry about  shooting Special Abilities  by mistake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tr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ow  you to  use your  characters special ability. You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ix at any time. They  can  either be  purchased in the Charcter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collected during game by walking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one player game you may use Player 2's special power store as a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you with an extra 6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OTOV    - A ring of fireballs shoot out in the dirction the Molotov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wn or walk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- Watch the screen shake as the Bomb bl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 BURST - Powerful Shots shoot out in all direction around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TE   - When it blows, all the Monsters you can see will dis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blinding  flash  of  light. Beware!  They  don't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       - Shows a plan view not the whole Level but a thre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re area around the Character who activ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crolls, that's to  say, as  the  Characters  move  around  the 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follows  to  keep up with them. When a Computer-Contolled-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is  left  behind,  off  screen, he will be  teleported to the 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 1's  Character  approx.  Three seconds after he was lost.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involved, the scrolling  is averaged  between  them s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peration is required to move on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(AND HOW TO ACTICAT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 the  Node  until  its  casing  explodes and  it's activat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 "NODE ACTIVATED!" when you - no! - activate a Node.  When enoug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activated  (there are three on the very first Level), th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  will  open  (You will hear "EXIT OPEN!"). Go  for i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eel hard  enough to hang  around and explore Level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VEL COMPLETE!" you will hear when you pass through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some levels  have more  than one Exit. The  Node counter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t the bottom of the  screen  shows  the  number  of Nod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 Exit will be  open. If an  Exit is open  and yet  there 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to  activate, that  means  an  alternative Exit  exists. 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maining Nodes and  find it - it will  take  you  to a  more 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on on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 - Or Cash.  Dead  Monsters  drop  two different values  of coin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 often half  a dozen or so  different  types of Treasur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around on each level. Pick 'em up quick before the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is  added  to  the Party Kitty,  ready to  be  distribut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hen the Level'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VER KEYS - Affect the  scenery  in some  way so as to allow progres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y destroying trees or creating steps. They can also reve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sure. Silver Keys are essential to comple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KEYS - Affect  the  scenary in  some way so as  to reveal secre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ull of  Treasure, or  reveal objects. Gold  keys are not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levels, but greedy people can't do without them. I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- It comes in tins and provides extra Stamina for anyone who e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ZONE TOKEN - When a  character  touches this,  it disappears (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'PLAYERS SAVED!'). The  status of both Character at that poi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. Now, if one  player's  Character  dies, he  will be  returned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th his recorded status - but  only  after the  live Characte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ath Zone Token, or he dies or reaches the 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provided the Characters have liv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- All of them  hold treasures  which they  leave behind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illed.  Pick  'em  up to  increase  the  Party Kitty.'  There a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r eight  different  types of Monster  in a  world  and it 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ingle Shot to kill the bl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onsters  spit  or  shoot deadly  projectiles with  vary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Some Monsters  run after characters. Some   monsters protec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. Some Monsters appear from generators  (a few  well-placed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s will stop a Generator from generating mon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screen is displayed when a Level is completed. You can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all you could  do within  the Level.  And the party Kitty -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 you  collected during the  Level.....   That gets split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ccording to how well the Character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 one player game, all the cash that has been collected is split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haract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down  the center  of the  screen  shows  small  Pictures  (Ic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 six most  important  elements of a  Level, with th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o the far left. You can see how the two Characters performed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ly  and as a Party. The EXIT button is already highlighted, so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utton to leave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 of the  character  has run out of  lives remaining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s given the chance to buy a  life from  him after every Bon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d character will pay,  providing  he  has enough  money, if  no 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haracter must make up the difference. In  a two  player 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given the  option to  answer NO, push  joystick shaft  left or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 the required  option and  then press the firebutto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ption. In  a  one  player  game you *MUST* buy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P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quip screen  is presented after every second and four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World.  Here you  can use  the  Cash  acquired during play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 and  boost a  character's attributes.  The righ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s the Items for sale. The left-hand side  of the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character. Player 1's character gets to spend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nce first. If a  second human  player  is not  involved, Player 1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 equip  the  Computer-Controlled  Character.  Otherwise,  Player  2 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equipped by the sec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joystick shaft in any  direction to  move the  highlight from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tem.  Press  firebutton  to buy  the highlighed Item (your cash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moved  into your  inventory on  the left  hand  sid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 and press fire to select it for use during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have finished equipping your Character, move highlight to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press the fire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choose  the ALL function,  the computer  will take one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's cash situation  and then  select the  most  desirab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. It will not purchase Power-Ups, Special Abilities or Speci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controls what can be purchased for your character at anytime. A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urchased  you will  notice  that  various  things become  avail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ximum (yellow bar) of your other attributes will increas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crease  their  current level (green bar).  Power-Ups 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  will  also become available at certain skill lev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skill is an  overall rating  for your  character it  mean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an  only  be increased  once you  have also  increased all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purchased Power-ups and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party has  finished  buying  equipment, a password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it down, it  holds  details of the Party's performance. When yo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Chaos Engine  you can  register  this Password  and begin 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ssword  was given. Please  note that  a password  given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game will only restore a one player gam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) 1992/94 Mindscape Lt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negad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itMap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FiRM - 1994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