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casArts Entertainment 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I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for purchasing The DIG. Please read the following for the most up-to-date information for this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you experience any problems while playing The Dig in Windows 95, we recommend that you play the game by clicking on </w:t>
      </w:r>
      <w:r>
        <w:rPr>
          <w:rFonts w:eastAsia="Times New Roman" w:cs="Times New Roman" w:ascii="Times New Roman" w:hAnsi="Times New Roman"/>
          <w:b/>
          <w:bCs/>
          <w:sz w:val="24"/>
          <w:szCs w:val="24"/>
        </w:rPr>
        <w:t>Play the Dig in DOS</w:t>
      </w:r>
      <w:r>
        <w:rPr>
          <w:rFonts w:eastAsia="Times New Roman" w:cs="Times New Roman" w:ascii="Times New Roman" w:hAnsi="Times New Roman"/>
          <w:sz w:val="24"/>
          <w:szCs w:val="24"/>
        </w:rPr>
        <w:t xml:space="preserve"> from the Launcher Menu. This will resolve many problems found when playing in Windows 95.  If you continue to experience problems, try the following sugges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Make A Boot Dis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continue to experience problems, please make a Boot Disk using the boot maker utility which is included on the The Dig CD. (Since Allboot is a DOS based program, we only recommend that Windows 95 users make a boot disk if they CANNOT play in Windows 95.) You must have DOS CD-ROM, sound card, and mouse drivers installed in MS-DOS mode for the boot maker utility to work correct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king a Boot Disk - Windows 95 User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the The Dig CD is in your system's CD-ROM drive.</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the Start button and choose Run. </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ype D:\ALLBOOT (or the letter of your CD-ROM drive if other than D) and click on OK. Follow the prompts on the screen. When it prompts you to Format another, type N and press &lt;Enter&gt;.</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boot disk is made, reboot your system from the boot disk. Do this by rebooting or restarting your system with the boot disk in the A: drive. (Because the boot disk is in your A: drive, your system will automatically boot up in the Windows 95 version of DO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t the C:\LUCASARTS BOOT DISK&gt; prompt, switch to your CD-ROM drive and run DIG.EX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king a Boot Disk - DOS User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o make a boot disk, change to your CD-ROM drive (drive D on most computers) and type ALLBOOT. Follow the prompts on the screen to make the Boot Disk. When it prompts you to Format another disk, type N and press &lt;Enter&g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boot disk is made, reboot your system from the boot disk. Do this by rebooting or restarting your system with the boot disk in the A: drive. </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t the C:\LUCASARTS BOOT DISK&gt; prompt, switch to your CD-ROM drive and run DIG.EX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After making the bootdisk, check the autoexec.bat file on the bootdisk to make sure that the MSCDEX buffer is set to 4. This is the "m:" value in the MSCDEX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S4GW.EXE Conflic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The DIG still crashes after making a Boot Disk, you may have hardware that conflicts with the DOS extender used by The DIG.  To replace the version of the DOS extender that The DIG uses to run, you can try using the four different versions of DOS4GW that are available by going to the Game Crash Issues section of the DOS Troubleshooting Guide and clicking on the different version numbers. You can also switch to the SUPPORT directory to read the instructions for replacing the DOS extender.  The instructions are con- tained in a file called README.  (If the drive letter of your CD-ROM is D:, at the D:\&gt; prompt type CD SUPPORT and then press Enter.  At the D:\SUPPORT&gt; prompt, type EDIT README and follow the instructions for replacing your DOS exte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mmon Problems While Running The Di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riptline 39 - Cutscene Over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experience this error message and are unable to get past the rat trap, please visit our web site at www.lucasarts.com. Go to the Technical Support section, and look at The Dig Technical document.  There is a link for downloading a saved game to pass this point. This will allow you to complete the game. If you do not have Internet access, please call Technical Support and ask them to send you a saved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D-ROM Read Err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D-ROM drives may have trouble reading The Dig CD. This is because the CD holds 648MB of data, which fills the CD to it’s capacity.  Unfortunately, some drives are unable to read to the outer edges of the CD. For more information on CD-ROM access errors, please refer to the DOS or Windows 95 Troubleshooting Guides, accessible through The Dig's launcher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1 Error/Page Granul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ystem may be experiencing difficulty with the current version of DOS4GW or it may have less than 8 MB of RAM.</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heck to make sure that you meet the System Requirements for The Dig.</w:t>
      </w:r>
    </w:p>
    <w:p>
      <w:pPr>
        <w:pStyle w:val="Normal"/>
        <w:numPr>
          <w:ilvl w:val="0"/>
          <w:numId w:val="3"/>
        </w:numPr>
        <w:tabs>
          <w:tab w:val="clear" w:pos="720"/>
          <w:tab w:val="left" w:pos="0" w:leader="none"/>
        </w:tabs>
        <w:ind w:left="720" w:hanging="720"/>
        <w:rPr/>
      </w:pPr>
      <w:r>
        <w:rPr>
          <w:rFonts w:eastAsia="Times New Roman" w:cs="Times New Roman" w:ascii="Times New Roman" w:hAnsi="Times New Roman"/>
          <w:sz w:val="24"/>
          <w:szCs w:val="24"/>
        </w:rPr>
        <w:t xml:space="preserve">Check the amount of memory on your system by typing </w:t>
      </w:r>
      <w:r>
        <w:rPr>
          <w:rFonts w:eastAsia="Times New Roman" w:cs="Times New Roman" w:ascii="Times New Roman" w:hAnsi="Times New Roman"/>
          <w:b/>
          <w:bCs/>
          <w:sz w:val="24"/>
          <w:szCs w:val="24"/>
        </w:rPr>
        <w:t>mem</w:t>
      </w:r>
      <w:r>
        <w:rPr>
          <w:rFonts w:eastAsia="Times New Roman" w:cs="Times New Roman" w:ascii="Times New Roman" w:hAnsi="Times New Roman"/>
          <w:sz w:val="24"/>
          <w:szCs w:val="24"/>
        </w:rPr>
        <w:t xml:space="preserve"> from </w:t>
      </w:r>
      <w:r>
        <w:rPr>
          <w:rFonts w:eastAsia="Times New Roman" w:cs="Times New Roman" w:ascii="Times New Roman" w:hAnsi="Times New Roman"/>
          <w:b/>
          <w:bCs/>
          <w:sz w:val="24"/>
          <w:szCs w:val="24"/>
        </w:rPr>
        <w:t>Run….</w:t>
      </w:r>
      <w:r>
        <w:rPr>
          <w:rFonts w:eastAsia="Times New Roman" w:cs="Times New Roman" w:ascii="Times New Roman" w:hAnsi="Times New Roman"/>
          <w:sz w:val="24"/>
          <w:szCs w:val="24"/>
        </w:rPr>
        <w:t xml:space="preserve"> in the </w:t>
      </w:r>
      <w:r>
        <w:rPr>
          <w:rFonts w:eastAsia="Times New Roman" w:cs="Times New Roman" w:ascii="Times New Roman" w:hAnsi="Times New Roman"/>
          <w:b/>
          <w:bCs/>
          <w:sz w:val="24"/>
          <w:szCs w:val="24"/>
        </w:rPr>
        <w:t>Start Menu</w:t>
      </w:r>
      <w:r>
        <w:rPr>
          <w:rFonts w:eastAsia="Times New Roman" w:cs="Times New Roman" w:ascii="Times New Roman" w:hAnsi="Times New Roman"/>
          <w:sz w:val="24"/>
          <w:szCs w:val="24"/>
        </w:rPr>
        <w:t>.</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heck the online Troubleshooting Guide to see if your CD-ROM drive had problems when being tested with The Dig.</w:t>
      </w:r>
    </w:p>
    <w:p>
      <w:pPr>
        <w:pStyle w:val="Normal"/>
        <w:numPr>
          <w:ilvl w:val="0"/>
          <w:numId w:val="3"/>
        </w:numPr>
        <w:tabs>
          <w:tab w:val="clear" w:pos="720"/>
          <w:tab w:val="left" w:pos="0" w:leader="none"/>
        </w:tabs>
        <w:ind w:left="720" w:hanging="720"/>
        <w:rPr/>
      </w:pPr>
      <w:r>
        <w:rPr>
          <w:rFonts w:eastAsia="Times New Roman" w:cs="Times New Roman" w:ascii="Times New Roman" w:hAnsi="Times New Roman"/>
          <w:sz w:val="24"/>
          <w:szCs w:val="24"/>
        </w:rPr>
        <w:t xml:space="preserve">Try all 4 versions of DOS4GW. Click on </w:t>
      </w:r>
      <w:r>
        <w:rPr>
          <w:rFonts w:eastAsia="Times New Roman" w:cs="Times New Roman" w:ascii="Times New Roman" w:hAnsi="Times New Roman"/>
          <w:b/>
          <w:bCs/>
          <w:sz w:val="24"/>
          <w:szCs w:val="24"/>
        </w:rPr>
        <w:t>Play The Dig for DOS</w:t>
      </w:r>
      <w:r>
        <w:rPr>
          <w:rFonts w:eastAsia="Times New Roman" w:cs="Times New Roman" w:ascii="Times New Roman" w:hAnsi="Times New Roman"/>
          <w:sz w:val="24"/>
          <w:szCs w:val="24"/>
        </w:rPr>
        <w:t xml:space="preserve"> to access the Launcher Menu.  Then check in the DOS Troubleshooting Guide from that menu for information about the different ways to install the various versions of DOS4GW.</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a bootdisk and use it. Make sure that the MSCDEX buffer is set to 4. This is the "m:" value in the MSCDEX line, which is found in the autoexec.bat file on the bootdisk. </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lete the game, boot up from boot disk, reinstall and try running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time that you run The Dig, the program will prompt you to Install DirectX unless DirectX is already installed on your computer.  Follow the onscreen prompts to install it.  Please refer to the Troubleshooting Guide for more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running The Dig in Windows 95, it will automatically load when you insert the disc into the CD-ROM drive and close its door.  If you have disabled the autoload feature, or it is not set up on your computer, double-click on the My Computer icon on your desktop.  (The name of this icon may have been changed by you or the person who installed Windows 95 on your system.) In the window that opens, double-click on the icon for your CD-ROM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Launcher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Dig starts, it will take you to the Launcher menu.  The following is a summary of your options from the Launcher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lay The Dig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button starts the game in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lay The Dig for D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button starts the game in MS-D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ew Readm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button brings you to the file that you are currently rea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oubleshoo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roubleshooting menu allows you to reinstall the Direct X drivers (a bit of Microsoft software necessary to play certain games), and read the Troubleshooting Guide, where you will find important technical information about The Di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it to 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button allows you to quit The Dig launcher and return to your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inimum System Requirem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ntium 60 MH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 megabytes of 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dows 95 100% compatible sound c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rectX 100% compatible video c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uble speed MPC Level 2 compatible CD-ROM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PC Level 2 compatible CD-ROM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MS-D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86 DX2/66 MH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 megabytes of 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ndBlaster™, SoundBlaster Pro™, SoundBlaster 16™, AWE 32™, Pro AudioSpectrum™, Ensoniq Soundscape™, Gravis Ultrasound™, and 100% compatible sound c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56 color VGA, VLB, or PCI bus video c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uble speed MPC Level 2 compatible CD-ROM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crosoft 100% compatible mo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nical Sup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continuing to have technical difficulties with this product, please contact the LucasArts Technical Support department. If you contact us by phone, we recommend that you are at your computer so that we can assist you more quickly. It is also helpful to have a list of your machine's current hardware and software configurations. Please DO NOT call technical support if you have NOT first tried to resolve your problem by making a boot disk using the game's Boot Maker Ut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ere To Find U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casarts Web S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lucasarts.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da's Help Des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are proud to feature Yoda's Help Desk, which is available in the Technical Support section of the LucasArts Website. Yoda's Help Desk offers interactive solutions to technical issues based on information you provide. Visitors will be able to receive technical support 24 hours a day, seven days a wee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h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5) 507-454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nday-Thursday: 8:30am - 5:30p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riday:  8:30am - 4:30p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cific Standard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5) 507-0300, 24 ho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asArts Entertainment Compan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1030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n Rafael, CA  949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require hints or passwords for our games, please call our hint line at 1-900-740-JEDI (1-900-740-5334). Callers must be over the age of 18 or have their parents' permission when they call. This service requires a touch-tone phone. Each call costs $.95 per minute. Canadian customers can reach our hint line at 1-900 677-JEDI (1-900 677-5334). This service costs $1.25 (U.S.) per minute. Average call length is 3 min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ots 'O' Legal Stuf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Di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1995 LucasArts Entertainment Company. All Rights Reserved. The Dig is a registered trademark of LucasArts Entertainment Company. The LucasArts logo is a registered trademark of Lucasfilm Ltd., used under authorization. iMUSE U.S. patent number 5,315,05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oftware License And Limited Warrant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AD THIS LICENSE CAREFULLY BEFORE INSTALLING OR USING THE SOFTWARE.  BY USING THE SOFTWARE, YOU ARE AGREEING TO BE BOUND BY THE TERMS OF THIS LICENSE.  IF YOU DO NOT AGREE TO THE TERMS OF THIS LICENSE, DO NOT INSTALL OR USE THE SOFTWARE, DELETE THE SOFTWARE AND ALL RELATED FILES FROM YOUR COMPUTER, AND PROMPTLY RETURN THIS PACKAGE AND ITS CONTENTS TO THE PLACE OF PURCHASE FOR REFUND OF THE AMOUNT YOU P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artwork, music, and other components included in this computer program (the "Software") are the copyrighted property of LucasArts Entertainment Company and its licensors (collectively referred to as "LEC"). The Software is licensed (not sold) to you, and LEC owns all copyright, trade secret, patent and other proprietary rights in the Software. You may use the Software on a single computer. You may not: (1) copy (other than once for back-up purposes), distribute, rent, lease or sublicense all or any portion of the Software; (2) modify or prepare derivative works of the Software; (3) transmit the Software over a network, by telephone, or electronically using any means, except in the course of your network multi-player play of the Software; or (4) reverse engineer, decompile or disassemble the Software. You may transfer the Software, but only if the recipient agrees to accept the terms and conditions of this Agreement.  If you transfer the Software, you must transfer all components and documentation and erase any copies residing on computer equipment. Your license is automatically terminated if you transfer the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C warrants to the original consumer purchaser that the media furnished in this product will be free from defects in materials and workmanship under normal use for a period of ninety (90) days from the date of purchase (as evidenced by your receipt). If the media supplied as part of this product proves to be defective, and provided that the consumer purchaser returns the media to LEC in accordance with the instructions in this paragraph, LEC will replace the defective media: (a) free of charge to the consumer purchaser, if the media proves to be defective within the ninety (90) day period following the date of purchase, and (b) if the media proves to be defective after the expiration of the ninety (90) day warranty period, LEC will replace the defective media for a fee of $5.00 per Compact Disc.  To obtain a replacement CD, please return the CD only, postage prepaid, to LEC, at the address below, accompanied by proof of date of purchase, a description of the defect, and your name and return address. To replace defective media after expiration of the warranty period, send the CD only, postage prepaid, to LEC at the address below, enclosing proof of purchase, a description of the defect, your name and return address, and a check for $5.00 per Compact Disc. LEC will mail a replacement to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expressly acknowledge and agree that use of the Software is at your sole risk.  Except for the limited ninety (90) day warranty on the media set forth above, the Software and any related documentation or materials are provided "AS IS" and without warranty of any kind.  LEC EXPRESSLY DISCLAIMS ALL WARRANTIES, EXPRESS AND IMPLIED, INCLUDING, BUT NOT LIMITED TO, THE IMPLIED WARRANTIES OF MERCHANTABILITY, FITNESS FOR A PARTICULAR PURPOSE AND NONINFRINGEMENT.  LEC DOES NOT WARRANT THAT THE FUNCTIONS CONTAINED IN THE SOFTWARE WILL MEET YOUR REQUIREMENTS, OR THAT THE OPERATION OF THE SOFTWARE WILL BE UNINTERRUPTED OR ERROR-FREE, OR THAT DEFECTS IN THE SOFTWARE WILL BE CORRECTED.  THE ENTIRE RISK AS TO THE RESULTS AND PERFORMANCE OF THE SOFTWARE IS ASSUMED BY YOU.  SOME JURISDICTIONS DO NOT ALLOW THE EXCLUSION OF IMPLIED WARRANTIES, SO THE ABOVE EXCLUSION MAY NOT APPLY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DER NO CIRCUMSTANCES INCLUDING NEGLIGENCE SHALL LEC, OR ITS DIRECTORS, OFFICERS, EMPLOYEES OR AGENTS, BE LIABLE TO YOU FOR ANY INCIDENTAL, INDIRECT, SPECIAL OR CONSEQUENTIAL DAMAGES (INCLUDING DAMAGES FOR LOSS OF BUSINESS PROFITS, BUSINESS INTERRUPTION, LOSS OF BUSINESS INFORMATION, AND THE LIKE) ARISING OUT OF THE POSSESSION, USE, OR MALFUNCTION OF THIS PRODUCT, INCLUDING WITHOUT LIMITATION, DAMAGE TO PROPERTY AND, TO THE EXTENT PERMITTED BY LAW, DAMAGES FOR PERSONAL INJURY, EVEN IF LEC HAS BEEN ADVISED OF THE POSSIBILITY OF ANY SUCH DAMAGES OR LOSS, AND EVEN IF LEC OR AN LEC AUTHORIZED REPRESENTATIVE HAS BEEN ADVISED OF THE POSSIBILITY OF SUCH DAMAGES.  SOME JURISDICTIONS DO NOT ALLOW THE LIMITATION OR EXCLUSION OF LIABILITY FOR INCIDENTAL OR CONSEQUENTIAL DAMAGES, SO THE ABOVE LIMITATION OR EXCLUSION MAY NOT APPLY TO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WARRANTY GIVES YOU SPECIFIC LEGAL RIGHTS, AND YOU MAY HAVE OTHER RIGHTS DEPENDING ON THE LAWS IN YOUR STATE. YOU AGREE THAT THE LIABILITY OF LEC ARISING OUT OF ANY KIND OF LEGAL CLAIM (WHETHER IN CONTRACT, TORT, OR OTHERWISE) WILL NOT EXCEED THE AMOUNT YOU ORIGINALLY PAID FOR THE USE OF THIS PRODUC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00:53:00Z</dcterms:created>
  <dc:creator>Lynn Selk</dc:creator>
  <dc:description/>
  <dc:language>en-US</dc:language>
  <cp:lastModifiedBy>Lynn Selk</cp:lastModifiedBy>
  <cp:lastPrinted>1997-09-02T15:50:00Z</cp:lastPrinted>
  <dcterms:modified xsi:type="dcterms:W3CDTF">1997-09-02T22:59:00Z</dcterms:modified>
  <cp:revision>23</cp:revision>
  <dc:subject/>
  <dc:title>The first time that you run The Dig, the program will prompt you to Install DirectX unless DirectX is already installed on your computer</dc:title>
</cp:coreProperties>
</file>