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c 13, 1991. =PHOENI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on The Rocketeer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look good! Nice digitize music, voice and great graphic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lit the cheats into different parts according to the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sode #    Episode 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---------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PILOT       If you press / key during the r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t the opponent's race laps in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ffectively make you a winner!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ps is already &gt; 9, then it will on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ps to 10, so try to reset the opponents'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it &gt; 9!  You will lose the ra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ppen to smash into the pole too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SHOOTOUT      Auto cheat for unlimited energy +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CHASE        Auto cheat for unlimite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RESCUE        Auto cheat for unlimite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BANSHEES       Auto cheat for unlimited energy, al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' key, it will lower opponent'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zero, now you just punch him o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Episodes 2-5, press / to turn auto cheat ON or OFF.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ame freeze a little when press the key, meaning cheat is OF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with this ZIP is ROCKET.EXE, which is a crack .EXE fi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your game directory and no need to run CRACK.COM from INC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HAL9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to: USA, INC, T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al H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