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gerechnet, c't 11/95 S.374 /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PCI.ASM     Source f�r TASM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PCI.SYS     lauff�higer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PCI.DOC     dies 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BPCI ist ein Nachbrenner des verbreiteten UMB-Tre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ADD.SYS, erweitert f�r Intel-PCI-Chips�tze Saturn, Merc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tun und - etwas eingeschr�nkt - Triton. Die neu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t analog zum EMM386.SYS Kommandozeilenparameter /I=xxxx-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xxx: Start-, yyyy:Endadresse eines UMB-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reiber ist hinter HIMEM.SYS und vor DOS=High,UMB zu la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enutzer ist daf�r verantwortlich, freie Bereiche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h und EFFFh zu deklarieren. Soll Windows den Boxen 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ieten k�nnen, mu� man 64 KByte Platz f�r den Seitenr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ame) lassen. Windows 95 weigert sich allerdings, b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UMBPCI.SYS /I=CC00-CFFF /I=E000-E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Rahmen f�r D000h einzurichten, es klappt nur, wenn m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Block weg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ereich ab E800h ist etwas kritisch, hier ist ein Te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untergebracht, das oft nicht �berblendet werden darf,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benutztem NCR-SCSI-BIOS (SD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Triton ist kein ISA-DMA auf den Bereich zwischen C000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FFFh m�glich. Es d�rfen daher weder Floppy-Zugriffe noch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-Busmaster auf den UMB-bereich zugreifen. Smartdrive mu�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/L gezwungen werden, keine UMBs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