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RTAL KOMBAT II FAQ</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Arcade Guid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21</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mber 1st, 1994</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eluki@u.washington.edu</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 years ago, Shang Tsung was banished to the Earth Realm.  With the aid of Goro he was to unbalance the furies and doom the planet to a chaotic existenc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seizing control of the Shaolin Tournament he tried to tip the scales of order towards chaos.  Only seven warriors survived the battles and Shang Tsung's scheme would come to a violent end at the hands of Liu Kang.</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ing execution for his failure and the apparent death of Goro, Tsung convinces Shao Kahn to grant him a second chanc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g Tsung's new plan is to lure his enemies to compete in the Outworld where they will meet certain death by Shao Kahn himself.</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e Kombat Kontin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1.  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come to the 21st, and perhaps final, revision of the FAQ.  This guide has been compiled over the last year by the players on the net and myself.  ALL moves and fatalities listed are confirmed.  This guide is for arcade versions 3.1 and up.  Older machines do not include some of the moves and many of the fatalities.  If you find yourself playing on an outdated machine, have the owner contact Midway for the replacement chi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ny additions send mail directly to me and I will include it in the next guide, if there is ever need for one.  Information posted to alt.games.mk and rec.games.video.arcade will also be incorporated into this guide.  Credit will be given to those who contribute.  An attempt will be made to have this posted to both of the newsgroups every once in a while.  There are a few other ways of obtaining the latest revision of the FAQ and obtaining other MK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TP</w:t>
      </w:r>
      <w:r>
        <w:rPr>
          <w:rFonts w:eastAsia="Times New Roman" w:cs="Times New Roman" w:ascii="Times New Roman" w:hAnsi="Times New Roman"/>
          <w:color w:val="000000"/>
          <w:sz w:val="24"/>
          <w:szCs w:val="24"/>
        </w:rPr>
        <w:t xml:space="preserve">:     Andy Eddy of GamePro magazine has generously offered to make it available through anonymous FTP.  The site is </w:t>
      </w:r>
      <w:r>
        <w:rPr>
          <w:rFonts w:eastAsia="Times New Roman" w:cs="Times New Roman" w:ascii="Times New Roman" w:hAnsi="Times New Roman"/>
          <w:color w:val="000000"/>
          <w:sz w:val="24"/>
          <w:szCs w:val="24"/>
          <w:u w:val="single"/>
        </w:rPr>
        <w:t>ftp.netcom.com</w:t>
      </w:r>
      <w:r>
        <w:rPr>
          <w:rFonts w:eastAsia="Times New Roman" w:cs="Times New Roman" w:ascii="Times New Roman" w:hAnsi="Times New Roman"/>
          <w:color w:val="000000"/>
          <w:sz w:val="24"/>
          <w:szCs w:val="24"/>
        </w:rPr>
        <w:t xml:space="preserve">, and the directory is </w:t>
      </w:r>
      <w:r>
        <w:rPr>
          <w:rFonts w:eastAsia="Times New Roman" w:cs="Times New Roman" w:ascii="Times New Roman" w:hAnsi="Times New Roman"/>
          <w:color w:val="000000"/>
          <w:sz w:val="24"/>
          <w:szCs w:val="24"/>
          <w:u w:val="single"/>
        </w:rPr>
        <w:t>pub/vidgames/faqs</w:t>
      </w:r>
      <w:r>
        <w:rPr>
          <w:rFonts w:eastAsia="Times New Roman" w:cs="Times New Roman" w:ascii="Times New Roman" w:hAnsi="Times New Roman"/>
          <w:color w:val="000000"/>
          <w:sz w:val="24"/>
          <w:szCs w:val="24"/>
        </w:rPr>
        <w:t>.  There are four different files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k2faq.v21:</w:t>
        <w:tab/>
        <w:tab/>
        <w:t>The latest version of this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k2franc.txt:</w:t>
        <w:tab/>
        <w:tab/>
        <w:t>The Francais version of this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k2moves.txt:</w:t>
        <w:tab/>
        <w:t>A brief listing of all the moves and fata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k2mword.hqx:</w:t>
        <w:tab/>
        <w:t>The Macintosh version of this file, Word forma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AIL</w:t>
      </w:r>
      <w:r>
        <w:rPr>
          <w:rFonts w:eastAsia="Times New Roman" w:cs="Times New Roman" w:ascii="Times New Roman" w:hAnsi="Times New Roman"/>
          <w:color w:val="000000"/>
          <w:sz w:val="24"/>
          <w:szCs w:val="24"/>
        </w:rPr>
        <w:t xml:space="preserve">:     If you prefer to receive the guide through e-mail, send a message to </w:t>
      </w:r>
      <w:r>
        <w:rPr>
          <w:rFonts w:eastAsia="Times New Roman" w:cs="Times New Roman" w:ascii="Times New Roman" w:hAnsi="Times New Roman"/>
          <w:color w:val="000000"/>
          <w:sz w:val="24"/>
          <w:szCs w:val="24"/>
          <w:u w:val="single"/>
        </w:rPr>
        <w:t>musjndx@gsusgi2.gsu.edu</w:t>
      </w:r>
      <w:r>
        <w:rPr>
          <w:rFonts w:eastAsia="Times New Roman" w:cs="Times New Roman" w:ascii="Times New Roman" w:hAnsi="Times New Roman"/>
          <w:color w:val="000000"/>
          <w:sz w:val="24"/>
          <w:szCs w:val="24"/>
        </w:rPr>
        <w:t xml:space="preserve"> with the SUBJECT line, without quotes, being exactly: "</w:t>
      </w:r>
      <w:r>
        <w:rPr>
          <w:rFonts w:eastAsia="Times New Roman" w:cs="Times New Roman" w:ascii="Times New Roman" w:hAnsi="Times New Roman"/>
          <w:color w:val="000000"/>
          <w:sz w:val="24"/>
          <w:szCs w:val="24"/>
          <w:u w:val="single"/>
        </w:rPr>
        <w:t>Send mk2</w:t>
      </w:r>
      <w:r>
        <w:rPr>
          <w:rFonts w:eastAsia="Times New Roman" w:cs="Times New Roman" w:ascii="Times New Roman" w:hAnsi="Times New Roman"/>
          <w:color w:val="000000"/>
          <w:sz w:val="24"/>
          <w:szCs w:val="24"/>
        </w:rPr>
        <w:t>".  This will signal the server to automatically send you the latest FAQ.</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WWW</w:t>
      </w:r>
      <w:r>
        <w:rPr>
          <w:rFonts w:eastAsia="Times New Roman" w:cs="Times New Roman" w:ascii="Times New Roman" w:hAnsi="Times New Roman"/>
          <w:color w:val="000000"/>
          <w:sz w:val="24"/>
          <w:szCs w:val="24"/>
        </w:rPr>
        <w:t xml:space="preserve">:     Take a look at the MK home page setup by Anthony Espradrilles if you have access to either Lynx or Mosaic.  The site is </w:t>
      </w:r>
      <w:r>
        <w:rPr>
          <w:rFonts w:eastAsia="Times New Roman" w:cs="Times New Roman" w:ascii="Times New Roman" w:hAnsi="Times New Roman"/>
          <w:color w:val="000000"/>
          <w:sz w:val="24"/>
          <w:szCs w:val="24"/>
          <w:u w:val="single"/>
        </w:rPr>
        <w:t>http://www.cs.ucl.ac.uk/people/zcacaes/mk/mk.html</w:t>
      </w:r>
      <w:r>
        <w:rPr>
          <w:rFonts w:eastAsia="Times New Roman" w:cs="Times New Roman" w:ascii="Times New Roman" w:hAnsi="Times New Roman"/>
          <w:color w:val="000000"/>
          <w:sz w:val="24"/>
          <w:szCs w:val="24"/>
        </w:rPr>
        <w:t>.  There is some cool stuff there, including pics, movie info, home system FAQs, and 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2.  Cont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ntroduction</w:t>
        <w:tab/>
        <w:tab/>
        <w:tab/>
        <w:tab/>
        <w:t>About This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ontents</w:t>
        <w:tab/>
        <w:tab/>
        <w:tab/>
        <w:tab/>
        <w:tab/>
        <w:t>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General Definitions and Moves</w:t>
        <w:tab/>
        <w:tab/>
        <w:t>Defines Basic Ter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Individual Moves and Fatalities</w:t>
        <w:tab/>
        <w:tab/>
        <w:t>All Moves For All Figh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General Information</w:t>
        <w:tab/>
        <w:tab/>
        <w:tab/>
        <w:t>Power-ups and Tri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General and Individual Moves</w:t>
        <w:tab/>
        <w:tab/>
        <w:t>Move Descriptions and Strateg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Strategy and Tactics</w:t>
        <w:tab/>
        <w:tab/>
        <w:tab/>
        <w:t>How to Fight the Computer and Hum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Combos</w:t>
        <w:tab/>
        <w:tab/>
        <w:tab/>
        <w:tab/>
        <w:tab/>
        <w:t>Combos For All Figh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Retaliation</w:t>
        <w:tab/>
        <w:tab/>
        <w:tab/>
        <w:tab/>
        <w:tab/>
        <w:t>Retaliation In Certain Situ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Secret Characters</w:t>
        <w:tab/>
        <w:tab/>
        <w:tab/>
        <w:tab/>
        <w:t>Jade, Smoke, and Noob Saib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Rumors and Things To Try</w:t>
        <w:tab/>
        <w:tab/>
        <w:t>Rumors Killed and Other Tri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Version Information</w:t>
        <w:tab/>
        <w:tab/>
        <w:tab/>
        <w:t>History of All Machine Ver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Character Endings</w:t>
        <w:tab/>
        <w:tab/>
        <w:tab/>
        <w:t>Endings For All Figh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Offers from Midway</w:t>
        <w:tab/>
        <w:tab/>
        <w:tab/>
        <w:t>Comic And Compact Disc Off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End Credits</w:t>
        <w:tab/>
        <w:tab/>
        <w:tab/>
        <w:tab/>
        <w:t>Who Supplied Info For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3.  </w:t>
      </w:r>
      <w:r>
        <w:rPr>
          <w:rFonts w:eastAsia="Times New Roman" w:cs="Times New Roman" w:ascii="Times New Roman" w:hAnsi="Times New Roman"/>
          <w:b/>
          <w:bCs/>
          <w:color w:val="000000"/>
          <w:sz w:val="24"/>
          <w:szCs w:val="24"/>
        </w:rPr>
        <w:t>General Definitions and M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General Defini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reading through the moves, the + can be substituted by and, and the - can be substituted by then.  For example, 'two forward - HIGH PUNCH' should be read as 'press the joystick twice towards the opponent then press HIGH PUNCH'.  Another example, 'LOW PUNCH + BLOCK' should be read as 'press LOW PUNCH and BLOCK at the same time'.  Button names are listed in all ca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Quarter-Circle Towards</w:t>
      </w:r>
      <w:r>
        <w:rPr>
          <w:rFonts w:eastAsia="Times New Roman" w:cs="Times New Roman" w:ascii="Times New Roman" w:hAnsi="Times New Roman"/>
          <w:color w:val="000000"/>
          <w:sz w:val="24"/>
          <w:szCs w:val="24"/>
        </w:rPr>
        <w:t>:  Rotate joystick from the down position to the forward position then press the button indicated.  (actual movement is down - down to forward - BUTT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Quarter-Circle Away</w:t>
      </w:r>
      <w:r>
        <w:rPr>
          <w:rFonts w:eastAsia="Times New Roman" w:cs="Times New Roman" w:ascii="Times New Roman" w:hAnsi="Times New Roman"/>
          <w:color w:val="000000"/>
          <w:sz w:val="24"/>
          <w:szCs w:val="24"/>
        </w:rPr>
        <w:t>:  Rotate joystick from the down position to the away position then press the button indicated.  (actual movement is down - down to away - BUTT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alf-Circle Towards</w:t>
      </w:r>
      <w:r>
        <w:rPr>
          <w:rFonts w:eastAsia="Times New Roman" w:cs="Times New Roman" w:ascii="Times New Roman" w:hAnsi="Times New Roman"/>
          <w:color w:val="000000"/>
          <w:sz w:val="24"/>
          <w:szCs w:val="24"/>
        </w:rPr>
        <w:t>:  Rotate joystick from the away/down position to the forward/down position then press the button indicated.  (actual movement is away/down - away/down to forward/down - BUTT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alf-Circle Away</w:t>
      </w:r>
      <w:r>
        <w:rPr>
          <w:rFonts w:eastAsia="Times New Roman" w:cs="Times New Roman" w:ascii="Times New Roman" w:hAnsi="Times New Roman"/>
          <w:color w:val="000000"/>
          <w:sz w:val="24"/>
          <w:szCs w:val="24"/>
        </w:rPr>
        <w:t>:  Rotate joystick from the forward/down position to the away/down position then press the button indicated.  (actual movement is forward/down - forward/down to away/down - BUTT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old then release</w:t>
      </w:r>
      <w:r>
        <w:rPr>
          <w:rFonts w:eastAsia="Times New Roman" w:cs="Times New Roman" w:ascii="Times New Roman" w:hAnsi="Times New Roman"/>
          <w:color w:val="000000"/>
          <w:sz w:val="24"/>
          <w:szCs w:val="24"/>
        </w:rPr>
        <w:t>:  Press and hold the button while your character charges.  When finished charging release the button.  Other actions may be performed while charging, which is a good way of keeping the move a surprise.  You can also charge a move before a round begins.  If you are hit by the opponent the charge will still remain intact.  With the exception of Mileena, you must be standing on the ground in order for a charged move to 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hold BLOCK</w:t>
      </w:r>
      <w:r>
        <w:rPr>
          <w:rFonts w:eastAsia="Times New Roman" w:cs="Times New Roman" w:ascii="Times New Roman" w:hAnsi="Times New Roman"/>
          <w:color w:val="000000"/>
          <w:sz w:val="24"/>
          <w:szCs w:val="24"/>
        </w:rPr>
        <w:t>):  Block is only used in a move or fatality to stabilize your fighter, to keep them from jumping or walking.  It is a good idea to release BLOCK before pressing the required button.  You do not need to use BLOCK if you can be at the right distance for a fat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down - up</w:t>
      </w:r>
      <w:r>
        <w:rPr>
          <w:rFonts w:eastAsia="Times New Roman" w:cs="Times New Roman" w:ascii="Times New Roman" w:hAnsi="Times New Roman"/>
          <w:color w:val="000000"/>
          <w:sz w:val="24"/>
          <w:szCs w:val="24"/>
        </w:rPr>
        <w:t>:  The teleport can also be down by flicking the joystick down, making the joystick spring up and down.  This is applicable to Raiden and Kung La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  This is the fatality where you knock the victim into the pit or onto the spikes, either on The Pit II or Kombat Tomb st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Friendship</w:t>
      </w:r>
      <w:r>
        <w:rPr>
          <w:rFonts w:eastAsia="Times New Roman" w:cs="Times New Roman" w:ascii="Times New Roman" w:hAnsi="Times New Roman"/>
          <w:color w:val="000000"/>
          <w:sz w:val="24"/>
          <w:szCs w:val="24"/>
        </w:rPr>
        <w:t>:  Babalities are moves where instead of finishing your opponent you can turn them into a baby.  Friendships are similar, only you make friends with your opponent.  In order to do a babality or friendship, you can not use either punch button on the winning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General M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ce Punch</w:t>
      </w:r>
      <w:r>
        <w:rPr>
          <w:rFonts w:eastAsia="Times New Roman" w:cs="Times New Roman" w:ascii="Times New Roman" w:hAnsi="Times New Roman"/>
          <w:color w:val="000000"/>
          <w:sz w:val="24"/>
          <w:szCs w:val="24"/>
        </w:rPr>
        <w:t>:</w:t>
        <w:tab/>
        <w:t>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ody Punch</w:t>
      </w:r>
      <w:r>
        <w:rPr>
          <w:rFonts w:eastAsia="Times New Roman" w:cs="Times New Roman" w:ascii="Times New Roman" w:hAnsi="Times New Roman"/>
          <w:color w:val="000000"/>
          <w:sz w:val="24"/>
          <w:szCs w:val="24"/>
        </w:rPr>
        <w:t>:</w:t>
        <w:tab/>
        <w:t>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ce Kick</w:t>
      </w:r>
      <w:r>
        <w:rPr>
          <w:rFonts w:eastAsia="Times New Roman" w:cs="Times New Roman" w:ascii="Times New Roman" w:hAnsi="Times New Roman"/>
          <w:color w:val="000000"/>
          <w:sz w:val="24"/>
          <w:szCs w:val="24"/>
        </w:rPr>
        <w:t>:</w:t>
        <w:tab/>
        <w:tab/>
        <w:t>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ody Kick</w:t>
      </w:r>
      <w:r>
        <w:rPr>
          <w:rFonts w:eastAsia="Times New Roman" w:cs="Times New Roman" w:ascii="Times New Roman" w:hAnsi="Times New Roman"/>
          <w:color w:val="000000"/>
          <w:sz w:val="24"/>
          <w:szCs w:val="24"/>
        </w:rPr>
        <w:t>:</w:t>
        <w:tab/>
        <w:tab/>
        <w:t>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Uppercut</w:t>
      </w:r>
      <w:r>
        <w:rPr>
          <w:rFonts w:eastAsia="Times New Roman" w:cs="Times New Roman" w:ascii="Times New Roman" w:hAnsi="Times New Roman"/>
          <w:color w:val="000000"/>
          <w:sz w:val="24"/>
          <w:szCs w:val="24"/>
        </w:rPr>
        <w:t>:</w:t>
        <w:tab/>
        <w:tab/>
        <w:t>down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rouch Punch</w:t>
      </w:r>
      <w:r>
        <w:rPr>
          <w:rFonts w:eastAsia="Times New Roman" w:cs="Times New Roman" w:ascii="Times New Roman" w:hAnsi="Times New Roman"/>
          <w:color w:val="000000"/>
          <w:sz w:val="24"/>
          <w:szCs w:val="24"/>
        </w:rPr>
        <w:t>:</w:t>
        <w:tab/>
        <w:t>down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rouch Kick</w:t>
      </w:r>
      <w:r>
        <w:rPr>
          <w:rFonts w:eastAsia="Times New Roman" w:cs="Times New Roman" w:ascii="Times New Roman" w:hAnsi="Times New Roman"/>
          <w:color w:val="000000"/>
          <w:sz w:val="24"/>
          <w:szCs w:val="24"/>
        </w:rPr>
        <w:t>:</w:t>
        <w:tab/>
        <w:t>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nkle Kick</w:t>
      </w:r>
      <w:r>
        <w:rPr>
          <w:rFonts w:eastAsia="Times New Roman" w:cs="Times New Roman" w:ascii="Times New Roman" w:hAnsi="Times New Roman"/>
          <w:color w:val="000000"/>
          <w:sz w:val="24"/>
          <w:szCs w:val="24"/>
        </w:rPr>
        <w:t>:</w:t>
        <w:tab/>
        <w:tab/>
        <w:t>down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oundhouse</w:t>
      </w:r>
      <w:r>
        <w:rPr>
          <w:rFonts w:eastAsia="Times New Roman" w:cs="Times New Roman" w:ascii="Times New Roman" w:hAnsi="Times New Roman"/>
          <w:color w:val="000000"/>
          <w:sz w:val="24"/>
          <w:szCs w:val="24"/>
        </w:rPr>
        <w:t>:</w:t>
        <w:tab/>
        <w:t>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weep</w:t>
      </w:r>
      <w:r>
        <w:rPr>
          <w:rFonts w:eastAsia="Times New Roman" w:cs="Times New Roman" w:ascii="Times New Roman" w:hAnsi="Times New Roman"/>
          <w:color w:val="000000"/>
          <w:sz w:val="24"/>
          <w:szCs w:val="24"/>
        </w:rPr>
        <w:t>:</w:t>
        <w:tab/>
        <w:tab/>
        <w:t>back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pecialty</w:t>
      </w:r>
      <w:r>
        <w:rPr>
          <w:rFonts w:eastAsia="Times New Roman" w:cs="Times New Roman" w:ascii="Times New Roman" w:hAnsi="Times New Roman"/>
          <w:color w:val="000000"/>
          <w:sz w:val="24"/>
          <w:szCs w:val="24"/>
        </w:rPr>
        <w:t>:</w:t>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hrow/Flip</w:t>
      </w:r>
      <w:r>
        <w:rPr>
          <w:rFonts w:eastAsia="Times New Roman" w:cs="Times New Roman" w:ascii="Times New Roman" w:hAnsi="Times New Roman"/>
          <w:color w:val="000000"/>
          <w:sz w:val="24"/>
          <w:szCs w:val="24"/>
        </w:rPr>
        <w:t>:</w:t>
        <w:tab/>
        <w:t>LOW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Knee</w:t>
      </w:r>
      <w:r>
        <w:rPr>
          <w:rFonts w:eastAsia="Times New Roman" w:cs="Times New Roman" w:ascii="Times New Roman" w:hAnsi="Times New Roman"/>
          <w:color w:val="000000"/>
          <w:sz w:val="24"/>
          <w:szCs w:val="24"/>
        </w:rPr>
        <w:t>:</w:t>
        <w:tab/>
        <w:t>HIGH KICK or LOW KICK (closest to oppo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4.  Individual Moves and Fataliti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Liu Ka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winning the Shaolin Tournament from Shang Tsung's clutches Kang returns to his temples.  He discovers his sacred home in ruins, his Shaolin brothers killed in a vicious battle with a horde of Outworld warriors.  Now he travels into the Dark Realm to seek reve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Double Forearm</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tandard Fireball</w:t>
      </w:r>
      <w:r>
        <w:rPr>
          <w:rFonts w:eastAsia="Times New Roman" w:cs="Times New Roman" w:ascii="Times New Roman" w:hAnsi="Times New Roman"/>
          <w:color w:val="000000"/>
          <w:sz w:val="24"/>
          <w:szCs w:val="24"/>
        </w:rPr>
        <w:t>:</w:t>
        <w:tab/>
        <w:tab/>
        <w:t>two forward - HIGH PUNCH (can be done in ai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rouching Fireball</w:t>
      </w:r>
      <w:r>
        <w:rPr>
          <w:rFonts w:eastAsia="Times New Roman" w:cs="Times New Roman" w:ascii="Times New Roman" w:hAnsi="Times New Roman"/>
          <w:color w:val="000000"/>
          <w:sz w:val="24"/>
          <w:szCs w:val="24"/>
        </w:rPr>
        <w:t>:</w:t>
        <w:tab/>
        <w:t>two forward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lying Kick</w:t>
      </w:r>
      <w:r>
        <w:rPr>
          <w:rFonts w:eastAsia="Times New Roman" w:cs="Times New Roman" w:ascii="Times New Roman" w:hAnsi="Times New Roman"/>
          <w:color w:val="000000"/>
          <w:sz w:val="24"/>
          <w:szCs w:val="24"/>
        </w:rPr>
        <w:t>:</w:t>
        <w:tab/>
        <w:tab/>
        <w:t>two forward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icycle Kick</w:t>
      </w:r>
      <w:r>
        <w:rPr>
          <w:rFonts w:eastAsia="Times New Roman" w:cs="Times New Roman" w:ascii="Times New Roman" w:hAnsi="Times New Roman"/>
          <w:color w:val="000000"/>
          <w:sz w:val="24"/>
          <w:szCs w:val="24"/>
        </w:rPr>
        <w:t>:</w:t>
        <w:tab/>
        <w:tab/>
        <w:t>hold LOW KICK (4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back - two forward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wo down - forward - back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forward - three back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 disco globe drops from the ceiling, and Kang gets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ab/>
        <w:t>down - forward - two back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Liu Kang will transform into a dragon and bite the vict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in half, leaving the legs standing.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rotate joystick 360 degrees away from oppo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Liu Kang will do a cartwheel kick then a massive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tand anywhere within jump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ung La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ormer Shaolin Monk and a member of the White Lotus society, he is the last descendant of the great Kung Lao who was defeated by Goro 500 years ago.  Realizing the danger of the Outworld menace he joins Liu Kang in entering Shao Kahn's cont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eadbutt</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round Teleport</w:t>
      </w:r>
      <w:r>
        <w:rPr>
          <w:rFonts w:eastAsia="Times New Roman" w:cs="Times New Roman" w:ascii="Times New Roman" w:hAnsi="Times New Roman"/>
          <w:color w:val="000000"/>
          <w:sz w:val="24"/>
          <w:szCs w:val="24"/>
        </w:rPr>
        <w:t>:</w:t>
        <w:tab/>
        <w:t>down - up (flick joystick down)</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erial Kick</w:t>
      </w:r>
      <w:r>
        <w:rPr>
          <w:rFonts w:eastAsia="Times New Roman" w:cs="Times New Roman" w:ascii="Times New Roman" w:hAnsi="Times New Roman"/>
          <w:color w:val="000000"/>
          <w:sz w:val="24"/>
          <w:szCs w:val="24"/>
        </w:rPr>
        <w:t>:</w:t>
        <w:tab/>
        <w:t>down + HIGH KICK (must be done in ai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at Throw</w:t>
      </w:r>
      <w:r>
        <w:rPr>
          <w:rFonts w:eastAsia="Times New Roman" w:cs="Times New Roman" w:ascii="Times New Roman" w:hAnsi="Times New Roman"/>
          <w:color w:val="000000"/>
          <w:sz w:val="24"/>
          <w:szCs w:val="24"/>
        </w:rPr>
        <w:t>:</w:t>
        <w:tab/>
        <w:tab/>
        <w:t>back - forward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Whirlwind Spin</w:t>
      </w:r>
      <w:r>
        <w:rPr>
          <w:rFonts w:eastAsia="Times New Roman" w:cs="Times New Roman" w:ascii="Times New Roman" w:hAnsi="Times New Roman"/>
          <w:color w:val="000000"/>
          <w:sz w:val="24"/>
          <w:szCs w:val="24"/>
        </w:rPr>
        <w:t>:</w:t>
        <w:tab/>
        <w:t>two up - LOW KICK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three forward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wo back - two forward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hree back -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ung Lao pulls a rabbit out of his 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three forward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ung Lao removes his razor hat and slices the victim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he middle.  Stand just within sweep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hold LOW PUNCH (back - forward)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ung Lao throws his hat which decapitates the vict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Make sure to guide the hat up so it hits the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tand all the way across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ohnny C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Shang Tsung's tournament the martial arts superstar disappears.  He follows Liu Kang into the Outworld.  There he will compete in a twisted tournament which holds the balance of earth's existence - as well as a script for another blockbuster movi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tomach Jab</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xe-Kick</w:t>
      </w:r>
      <w:r>
        <w:rPr>
          <w:rFonts w:eastAsia="Times New Roman" w:cs="Times New Roman" w:ascii="Times New Roman" w:hAnsi="Times New Roman"/>
          <w:color w:val="000000"/>
          <w:sz w:val="24"/>
          <w:szCs w:val="24"/>
        </w:rPr>
        <w:t>:</w:t>
        <w:tab/>
        <w:tab/>
        <w:tab/>
        <w:t>HIGH KICK or LOW KICK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Low Green Bolt</w:t>
      </w:r>
      <w:r>
        <w:rPr>
          <w:rFonts w:eastAsia="Times New Roman" w:cs="Times New Roman" w:ascii="Times New Roman" w:hAnsi="Times New Roman"/>
          <w:color w:val="000000"/>
          <w:sz w:val="24"/>
          <w:szCs w:val="24"/>
        </w:rPr>
        <w:t>:</w:t>
        <w:tab/>
        <w:tab/>
        <w:t>half-circle towards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igh Green Bolt</w:t>
      </w:r>
      <w:r>
        <w:rPr>
          <w:rFonts w:eastAsia="Times New Roman" w:cs="Times New Roman" w:ascii="Times New Roman" w:hAnsi="Times New Roman"/>
          <w:color w:val="000000"/>
          <w:sz w:val="24"/>
          <w:szCs w:val="24"/>
        </w:rPr>
        <w:t>:</w:t>
        <w:tab/>
        <w:tab/>
        <w:t>half-circle away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hadow Uppercut</w:t>
      </w:r>
      <w:r>
        <w:rPr>
          <w:rFonts w:eastAsia="Times New Roman" w:cs="Times New Roman" w:ascii="Times New Roman" w:hAnsi="Times New Roman"/>
          <w:color w:val="000000"/>
          <w:sz w:val="24"/>
          <w:szCs w:val="24"/>
        </w:rPr>
        <w:t>:</w:t>
        <w:tab/>
        <w:t>back - down - back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hadow Kick</w:t>
      </w:r>
      <w:r>
        <w:rPr>
          <w:rFonts w:eastAsia="Times New Roman" w:cs="Times New Roman" w:ascii="Times New Roman" w:hAnsi="Times New Roman"/>
          <w:color w:val="000000"/>
          <w:sz w:val="24"/>
          <w:szCs w:val="24"/>
        </w:rPr>
        <w:t>:</w:t>
        <w:tab/>
        <w:tab/>
        <w:t>back - forward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ll Breaker</w:t>
      </w:r>
      <w:r>
        <w:rPr>
          <w:rFonts w:eastAsia="Times New Roman" w:cs="Times New Roman" w:ascii="Times New Roman" w:hAnsi="Times New Roman"/>
          <w:color w:val="000000"/>
          <w:sz w:val="24"/>
          <w:szCs w:val="24"/>
        </w:rPr>
        <w:t>:</w:t>
        <w:tab/>
        <w:tab/>
        <w:t>LOW PUNCH +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three 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hree 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four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age autographs his photo for his best f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two down - two forward -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age grabs the victim and rips their torso off, throw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it to the ground.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ab/>
        <w:t>two forward - down -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age crouches and punches off the head of the victim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 powerful uppercut.  To knock off three heads, hold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nd the bottom three buttons until the first head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nocked off.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ept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Shang Tsung's personal protector the elusive Reptile lurks in the shadows stopping all those who would do his master harm.  His human form is believed to disguise a horrid reptilian creature whose race was thought extinct millions of years ag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ckhand</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cid Spit</w:t>
      </w:r>
      <w:r>
        <w:rPr>
          <w:rFonts w:eastAsia="Times New Roman" w:cs="Times New Roman" w:ascii="Times New Roman" w:hAnsi="Times New Roman"/>
          <w:color w:val="000000"/>
          <w:sz w:val="24"/>
          <w:szCs w:val="24"/>
        </w:rPr>
        <w:t>:</w:t>
        <w:tab/>
        <w:tab/>
        <w:t>two forward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lide</w:t>
      </w:r>
      <w:r>
        <w:rPr>
          <w:rFonts w:eastAsia="Times New Roman" w:cs="Times New Roman" w:ascii="Times New Roman" w:hAnsi="Times New Roman"/>
          <w:color w:val="000000"/>
          <w:sz w:val="24"/>
          <w:szCs w:val="24"/>
        </w:rPr>
        <w:t>:</w:t>
        <w:tab/>
        <w:tab/>
        <w:t>back + LOW PUNCH + BLOCK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orceball</w:t>
      </w:r>
      <w:r>
        <w:rPr>
          <w:rFonts w:eastAsia="Times New Roman" w:cs="Times New Roman" w:ascii="Times New Roman" w:hAnsi="Times New Roman"/>
          <w:color w:val="000000"/>
          <w:sz w:val="24"/>
          <w:szCs w:val="24"/>
        </w:rPr>
        <w:t>:</w:t>
        <w:tab/>
        <w:tab/>
        <w:t>two back - HIGH PUNCH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nvisibility</w:t>
      </w:r>
      <w:r>
        <w:rPr>
          <w:rFonts w:eastAsia="Times New Roman" w:cs="Times New Roman" w:ascii="Times New Roman" w:hAnsi="Times New Roman"/>
          <w:color w:val="000000"/>
          <w:sz w:val="24"/>
          <w:szCs w:val="24"/>
        </w:rPr>
        <w:t>:</w:t>
        <w:tab/>
        <w:tab/>
        <w:t>two up - down - HIGH PUNCH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down - two forward -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down - two back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wo back - down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eptile attempts to sell you a Reptile d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two back - down -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eptile shoots his tongue towards the victim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ringing it back where he goes about eating it.  St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out a jumps length a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two forward -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While invisible Reptile cuts the torso off the victim.</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You must be invisible.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ub-Ze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t to have been killed in the Shaolin Tournament, Sub-Zero mysteriously returns.  It is believed he traveled into the Outworld to again attempt to assassinate Shang Tsung.  To do so he must fight his way through Shao Kahn's tourna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ckhand</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ceball</w:t>
      </w:r>
      <w:r>
        <w:rPr>
          <w:rFonts w:eastAsia="Times New Roman" w:cs="Times New Roman" w:ascii="Times New Roman" w:hAnsi="Times New Roman"/>
          <w:color w:val="000000"/>
          <w:sz w:val="24"/>
          <w:szCs w:val="24"/>
        </w:rPr>
        <w:t>:</w:t>
        <w:tab/>
        <w:tab/>
        <w:t>quarter-circle towards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round Freeze</w:t>
      </w:r>
      <w:r>
        <w:rPr>
          <w:rFonts w:eastAsia="Times New Roman" w:cs="Times New Roman" w:ascii="Times New Roman" w:hAnsi="Times New Roman"/>
          <w:color w:val="000000"/>
          <w:sz w:val="24"/>
          <w:szCs w:val="24"/>
        </w:rPr>
        <w:t>:</w:t>
        <w:tab/>
        <w:t>quarter-circle away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lide</w:t>
      </w:r>
      <w:r>
        <w:rPr>
          <w:rFonts w:eastAsia="Times New Roman" w:cs="Times New Roman" w:ascii="Times New Roman" w:hAnsi="Times New Roman"/>
          <w:color w:val="000000"/>
          <w:sz w:val="24"/>
          <w:szCs w:val="24"/>
        </w:rPr>
        <w:t>:</w:t>
        <w:tab/>
        <w:tab/>
        <w:t>back + LOW PUNCH + BLOCK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down - two forward -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down - two 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wo back -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ub-Zero attempts to sell you a Sub-Zero d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two forward -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ub-Zero will ice the victim over, putting them in a d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freeze.  Stand just out of sweep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forward - down - two forward - HIGH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fter deep freezing the victim, Sub-Zero will shatter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op part of the body.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hold LOW PUNCH (two back - down - forward)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ub-Zero will throw an ice grenade into the stomach o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victim, exploding their top half.  Stand all the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cross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hang T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losing control of the Shaolin Tournament, Shang Tsung promises his ruler Shao Kahn to shape events that will lure the earth warriors to compete in his own contest.  Convinced of this plan, Shao Kahn restores Tsung's youth and allows him to l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orearm</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laming Skulls</w:t>
      </w:r>
      <w:r>
        <w:rPr>
          <w:rFonts w:eastAsia="Times New Roman" w:cs="Times New Roman" w:ascii="Times New Roman" w:hAnsi="Times New Roman"/>
          <w:color w:val="000000"/>
          <w:sz w:val="24"/>
          <w:szCs w:val="24"/>
        </w:rPr>
        <w:t>:</w:t>
        <w:tab/>
        <w:t>two back - HIGH PUNCH  (one flaming sku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two back - forward - HIGH PUNCH  (two sku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two back - two forward - HIGH PUNCH (three sku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orph to</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Liu Kang</w:t>
      </w:r>
      <w:r>
        <w:rPr>
          <w:rFonts w:eastAsia="Times New Roman" w:cs="Times New Roman" w:ascii="Times New Roman" w:hAnsi="Times New Roman"/>
          <w:color w:val="000000"/>
          <w:sz w:val="24"/>
          <w:szCs w:val="24"/>
        </w:rPr>
        <w:t>:</w:t>
        <w:tab/>
        <w:t>back - two forward -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Kung Lao</w:t>
      </w:r>
      <w:r>
        <w:rPr>
          <w:rFonts w:eastAsia="Times New Roman" w:cs="Times New Roman" w:ascii="Times New Roman" w:hAnsi="Times New Roman"/>
          <w:color w:val="000000"/>
          <w:sz w:val="24"/>
          <w:szCs w:val="24"/>
        </w:rPr>
        <w:t>:</w:t>
        <w:tab/>
        <w:t>back - down - 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Cage</w:t>
      </w:r>
      <w:r>
        <w:rPr>
          <w:rFonts w:eastAsia="Times New Roman" w:cs="Times New Roman" w:ascii="Times New Roman" w:hAnsi="Times New Roman"/>
          <w:color w:val="000000"/>
          <w:sz w:val="24"/>
          <w:szCs w:val="24"/>
        </w:rPr>
        <w:t>:</w:t>
        <w:tab/>
        <w:tab/>
        <w:t>two back - down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Reptile</w:t>
      </w:r>
      <w:r>
        <w:rPr>
          <w:rFonts w:eastAsia="Times New Roman" w:cs="Times New Roman" w:ascii="Times New Roman" w:hAnsi="Times New Roman"/>
          <w:color w:val="000000"/>
          <w:sz w:val="24"/>
          <w:szCs w:val="24"/>
        </w:rPr>
        <w:t>:</w:t>
        <w:tab/>
        <w:t>up - down - HIGH PUNCH (hold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Sub-Zero</w:t>
      </w:r>
      <w:r>
        <w:rPr>
          <w:rFonts w:eastAsia="Times New Roman" w:cs="Times New Roman" w:ascii="Times New Roman" w:hAnsi="Times New Roman"/>
          <w:color w:val="000000"/>
          <w:sz w:val="24"/>
          <w:szCs w:val="24"/>
        </w:rPr>
        <w:t>:</w:t>
        <w:tab/>
        <w:t>forward - down - forward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Kitana</w:t>
      </w:r>
      <w:r>
        <w:rPr>
          <w:rFonts w:eastAsia="Times New Roman" w:cs="Times New Roman" w:ascii="Times New Roman" w:hAnsi="Times New Roman"/>
          <w:color w:val="000000"/>
          <w:sz w:val="24"/>
          <w:szCs w:val="24"/>
        </w:rPr>
        <w:t>:</w:t>
        <w:tab/>
        <w:t>tap BLOCK three tim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Jax</w:t>
      </w:r>
      <w:r>
        <w:rPr>
          <w:rFonts w:eastAsia="Times New Roman" w:cs="Times New Roman" w:ascii="Times New Roman" w:hAnsi="Times New Roman"/>
          <w:color w:val="000000"/>
          <w:sz w:val="24"/>
          <w:szCs w:val="24"/>
        </w:rPr>
        <w:t>:</w:t>
        <w:tab/>
        <w:tab/>
        <w:t>down - forward - 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Mileena</w:t>
      </w:r>
      <w:r>
        <w:rPr>
          <w:rFonts w:eastAsia="Times New Roman" w:cs="Times New Roman" w:ascii="Times New Roman" w:hAnsi="Times New Roman"/>
          <w:color w:val="000000"/>
          <w:sz w:val="24"/>
          <w:szCs w:val="24"/>
        </w:rPr>
        <w:t>:</w:t>
        <w:tab/>
        <w:t>hold HIGH PUNCH (2 seconds) then releas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Baraka</w:t>
      </w:r>
      <w:r>
        <w:rPr>
          <w:rFonts w:eastAsia="Times New Roman" w:cs="Times New Roman" w:ascii="Times New Roman" w:hAnsi="Times New Roman"/>
          <w:color w:val="000000"/>
          <w:sz w:val="24"/>
          <w:szCs w:val="24"/>
        </w:rPr>
        <w:t>:</w:t>
        <w:tab/>
        <w:t>two down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Scorpion</w:t>
      </w:r>
      <w:r>
        <w:rPr>
          <w:rFonts w:eastAsia="Times New Roman" w:cs="Times New Roman" w:ascii="Times New Roman" w:hAnsi="Times New Roman"/>
          <w:color w:val="000000"/>
          <w:sz w:val="24"/>
          <w:szCs w:val="24"/>
        </w:rPr>
        <w:t>:</w:t>
        <w:tab/>
        <w:t>two up (hold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ab/>
        <w:t>Raiden</w:t>
      </w:r>
      <w:r>
        <w:rPr>
          <w:rFonts w:eastAsia="Times New Roman" w:cs="Times New Roman" w:ascii="Times New Roman" w:hAnsi="Times New Roman"/>
          <w:color w:val="000000"/>
          <w:sz w:val="24"/>
          <w:szCs w:val="24"/>
        </w:rPr>
        <w:t>:</w:t>
        <w:tab/>
        <w:t>down - back - forward - LOW KICK</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 Only</w:t>
      </w:r>
      <w:r>
        <w:rPr>
          <w:rFonts w:eastAsia="Times New Roman" w:cs="Times New Roman" w:ascii="Times New Roman" w:hAnsi="Times New Roman"/>
          <w:color w:val="000000"/>
          <w:sz w:val="24"/>
          <w:szCs w:val="24"/>
        </w:rPr>
        <w:t>:</w:t>
        <w:tab/>
        <w:t>two down - up - (release BLOCK) - down</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back - forward - 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wo back - down - forward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sung creates a rainbow above his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hold HIGH KICK (2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hang Tsung turns into a mist and enters the victims bo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which explodes.  Stand just within sweep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up - down - up - LOW KICK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sung picks up the victim with one hand, and drains the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life force into his other hand.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3</w:t>
      </w:r>
      <w:r>
        <w:rPr>
          <w:rFonts w:eastAsia="Times New Roman" w:cs="Times New Roman" w:ascii="Times New Roman" w:hAnsi="Times New Roman"/>
          <w:color w:val="000000"/>
          <w:sz w:val="24"/>
          <w:szCs w:val="24"/>
        </w:rPr>
        <w:t>:</w:t>
        <w:tab/>
        <w:t>hold LOW PUNCH (30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hang Tsung turns into Kintaro, who punches the torso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he victim across the screen.  If you hold LOW PUNCH fr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efore the round begins, you do not need to wait the fu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0 seconds to do the fat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ita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beauty hides her true role as personal assassin for Shao Kahn.  Seen talking to an earth realm warrior.  Her motives have come under suspicion by her twin sister Mileena.  But only Kitana knows her own true inten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Elbow</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n Swipe</w:t>
      </w:r>
      <w:r>
        <w:rPr>
          <w:rFonts w:eastAsia="Times New Roman" w:cs="Times New Roman" w:ascii="Times New Roman" w:hAnsi="Times New Roman"/>
          <w:color w:val="000000"/>
          <w:sz w:val="24"/>
          <w:szCs w:val="24"/>
        </w:rPr>
        <w:t>:</w:t>
        <w:tab/>
        <w:tab/>
        <w:t>back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n Throw</w:t>
      </w:r>
      <w:r>
        <w:rPr>
          <w:rFonts w:eastAsia="Times New Roman" w:cs="Times New Roman" w:ascii="Times New Roman" w:hAnsi="Times New Roman"/>
          <w:color w:val="000000"/>
          <w:sz w:val="24"/>
          <w:szCs w:val="24"/>
        </w:rPr>
        <w:t>:</w:t>
        <w:tab/>
        <w:tab/>
        <w:t>two forward - HIGH PUNCH + LOW PUNCH (can be done in ai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n Lift</w:t>
      </w:r>
      <w:r>
        <w:rPr>
          <w:rFonts w:eastAsia="Times New Roman" w:cs="Times New Roman" w:ascii="Times New Roman" w:hAnsi="Times New Roman"/>
          <w:color w:val="000000"/>
          <w:sz w:val="24"/>
          <w:szCs w:val="24"/>
        </w:rPr>
        <w:t>:</w:t>
        <w:tab/>
        <w:tab/>
        <w:t>three back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erial Punch</w:t>
      </w:r>
      <w:r>
        <w:rPr>
          <w:rFonts w:eastAsia="Times New Roman" w:cs="Times New Roman" w:ascii="Times New Roman" w:hAnsi="Times New Roman"/>
          <w:color w:val="000000"/>
          <w:sz w:val="24"/>
          <w:szCs w:val="24"/>
        </w:rPr>
        <w:t>:</w:t>
        <w:tab/>
        <w:t>half-circle away - HIGH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forward - down - forward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hree down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hree down - up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itana turns around and produces a cake with cand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hold LOW KICK (two forward - down - forward)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itana leans and kisses the victim, which then expands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unnatural proportions and explodes.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tap BLOCK three times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Kitana draws her fan and decapitates the victim with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wipe.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a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real name is Maj. Jackson Briggs, leader of a top US special forces unit.  After receiving a distress signal from Lt. Sonya Blade, Jax embarks on a rescue mission.  One that leads him into a ghastly world where he believes that Sonya is still al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Overhead Hammer</w:t>
      </w:r>
      <w:r>
        <w:rPr>
          <w:rFonts w:eastAsia="Times New Roman" w:cs="Times New Roman" w:ascii="Times New Roman" w:hAnsi="Times New Roman"/>
          <w:color w:val="000000"/>
          <w:sz w:val="24"/>
          <w:szCs w:val="24"/>
        </w:rPr>
        <w:t>:</w:t>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round Smash</w:t>
      </w:r>
      <w:r>
        <w:rPr>
          <w:rFonts w:eastAsia="Times New Roman" w:cs="Times New Roman" w:ascii="Times New Roman" w:hAnsi="Times New Roman"/>
          <w:color w:val="000000"/>
          <w:sz w:val="24"/>
          <w:szCs w:val="24"/>
        </w:rPr>
        <w:t>:</w:t>
        <w:tab/>
        <w:tab/>
        <w:t>hold LOW KICK (4 seconds) then release</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otcha Grab</w:t>
      </w:r>
      <w:r>
        <w:rPr>
          <w:rFonts w:eastAsia="Times New Roman" w:cs="Times New Roman" w:ascii="Times New Roman" w:hAnsi="Times New Roman"/>
          <w:color w:val="000000"/>
          <w:sz w:val="24"/>
          <w:szCs w:val="24"/>
        </w:rPr>
        <w:t>:</w:t>
        <w:tab/>
        <w:tab/>
        <w:t>two forward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Quadruple Slam</w:t>
      </w:r>
      <w:r>
        <w:rPr>
          <w:rFonts w:eastAsia="Times New Roman" w:cs="Times New Roman" w:ascii="Times New Roman" w:hAnsi="Times New Roman"/>
          <w:color w:val="000000"/>
          <w:sz w:val="24"/>
          <w:szCs w:val="24"/>
        </w:rPr>
        <w:t>:</w:t>
        <w:tab/>
        <w:tab/>
        <w:t>throw the opponent then tap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Energy Wave</w:t>
      </w:r>
      <w:r>
        <w:rPr>
          <w:rFonts w:eastAsia="Times New Roman" w:cs="Times New Roman" w:ascii="Times New Roman" w:hAnsi="Times New Roman"/>
          <w:color w:val="000000"/>
          <w:sz w:val="24"/>
          <w:szCs w:val="24"/>
        </w:rPr>
        <w:t>:</w:t>
        <w:tab/>
        <w:tab/>
        <w:t>half-circle away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ck Breaker</w:t>
      </w:r>
      <w:r>
        <w:rPr>
          <w:rFonts w:eastAsia="Times New Roman" w:cs="Times New Roman" w:ascii="Times New Roman" w:hAnsi="Times New Roman"/>
          <w:color w:val="000000"/>
          <w:sz w:val="24"/>
          <w:szCs w:val="24"/>
        </w:rPr>
        <w:t>:</w:t>
        <w:tab/>
        <w:tab/>
        <w:t>BLOCK (must be done in 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two up - down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down - up - down - up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wo down - two up - L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Jax creates a string of paper do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hold LOW PUNCH (three forward)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Jax claps the victims head with a loud pop, and the sku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rumbles in pieces to the ground.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tap BLOCK four times -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Jax grabs the victim by the arms and rips them of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ody.  Stand a step away from vict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ilee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ving as an assassin along with her twin sister Kitana, Mileena's dazzling appearances conceal her hideous intentions.  At Shao Kahn's request she is asked to watch for her twin's suspected dissension.  She must put a stop to it at any co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Elbow</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eleport Kick</w:t>
      </w:r>
      <w:r>
        <w:rPr>
          <w:rFonts w:eastAsia="Times New Roman" w:cs="Times New Roman" w:ascii="Times New Roman" w:hAnsi="Times New Roman"/>
          <w:color w:val="000000"/>
          <w:sz w:val="24"/>
          <w:szCs w:val="24"/>
        </w:rPr>
        <w:t>:</w:t>
        <w:tab/>
        <w:t>two forward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round Roll</w:t>
      </w:r>
      <w:r>
        <w:rPr>
          <w:rFonts w:eastAsia="Times New Roman" w:cs="Times New Roman" w:ascii="Times New Roman" w:hAnsi="Times New Roman"/>
          <w:color w:val="000000"/>
          <w:sz w:val="24"/>
          <w:szCs w:val="24"/>
        </w:rPr>
        <w:t>:</w:t>
        <w:tab/>
        <w:t>two back - 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ai Throw</w:t>
      </w:r>
      <w:r>
        <w:rPr>
          <w:rFonts w:eastAsia="Times New Roman" w:cs="Times New Roman" w:ascii="Times New Roman" w:hAnsi="Times New Roman"/>
          <w:color w:val="000000"/>
          <w:sz w:val="24"/>
          <w:szCs w:val="24"/>
        </w:rPr>
        <w:t>:</w:t>
        <w:tab/>
        <w:tab/>
        <w:t>hold HIGH PUNCH (2 seconds) then release (can be done in 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forward - down - forward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hree 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hree down - up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Mileena grows a flower beneath her outstretched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forward - back - forward -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Mileena repeatedly stabs the victim, lifting them up 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lood sprays everywhere.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hold HIGH KICK (2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Mileena removes her mask revealing Baraka-like teeth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inhales the victim, spitting out the bones.  You can al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just hold BLOCK and tap HIGH KICK.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Barak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led the attack against Liu Kang's Shaolin temples.  Baraka belongs to a nomadic race of mutants living in the wastelands of the Outworld.  His fighting skills gained the attention of Shao Kahn who recruited him into his ar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ckhand</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Double Kick</w:t>
      </w:r>
      <w:r>
        <w:rPr>
          <w:rFonts w:eastAsia="Times New Roman" w:cs="Times New Roman" w:ascii="Times New Roman" w:hAnsi="Times New Roman"/>
          <w:color w:val="000000"/>
          <w:sz w:val="24"/>
          <w:szCs w:val="24"/>
        </w:rPr>
        <w:t>:</w:t>
        <w:tab/>
        <w:t>tap HIGH KICK twice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lade Swipe</w:t>
      </w:r>
      <w:r>
        <w:rPr>
          <w:rFonts w:eastAsia="Times New Roman" w:cs="Times New Roman" w:ascii="Times New Roman" w:hAnsi="Times New Roman"/>
          <w:color w:val="000000"/>
          <w:sz w:val="24"/>
          <w:szCs w:val="24"/>
        </w:rPr>
        <w:t>:</w:t>
        <w:tab/>
        <w:t>back + HIGH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lade Fury</w:t>
      </w:r>
      <w:r>
        <w:rPr>
          <w:rFonts w:eastAsia="Times New Roman" w:cs="Times New Roman" w:ascii="Times New Roman" w:hAnsi="Times New Roman"/>
          <w:color w:val="000000"/>
          <w:sz w:val="24"/>
          <w:szCs w:val="24"/>
        </w:rPr>
        <w:t>:</w:t>
        <w:tab/>
        <w:tab/>
        <w:t>three back - LOW PUNCH</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lue Bolt</w:t>
      </w:r>
      <w:r>
        <w:rPr>
          <w:rFonts w:eastAsia="Times New Roman" w:cs="Times New Roman" w:ascii="Times New Roman" w:hAnsi="Times New Roman"/>
          <w:color w:val="000000"/>
          <w:sz w:val="24"/>
          <w:szCs w:val="24"/>
        </w:rPr>
        <w:t>:</w:t>
        <w:tab/>
        <w:tab/>
        <w:t>quarter-circle away - HIGH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two forward - down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hree forward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up - two forward - HIGH KICK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araka offers the victim a pres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four back - HIGH PUNCH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araka extends his blades from his arms, then decapit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he victim with one swipe.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back - forward - down - forward -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araka stabs the victim and lifts them up, then th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lowly slide down the blade.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corp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ell-spawned specter rises from the pits.  After learning of Sub-Zero's return, he again stalks the ninja assassin - following him into the dark realm of the Outworld where he continues his own unholy mi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ckhand</w:t>
      </w:r>
      <w:r>
        <w:rPr>
          <w:rFonts w:eastAsia="Times New Roman" w:cs="Times New Roman" w:ascii="Times New Roman" w:hAnsi="Times New Roman"/>
          <w:color w:val="000000"/>
          <w:sz w:val="24"/>
          <w:szCs w:val="24"/>
        </w:rPr>
        <w:t>:</w:t>
        <w:tab/>
        <w:tab/>
        <w:t>HIGH PUNCH (closest to opponen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pear</w:t>
      </w:r>
      <w:r>
        <w:rPr>
          <w:rFonts w:eastAsia="Times New Roman" w:cs="Times New Roman" w:ascii="Times New Roman" w:hAnsi="Times New Roman"/>
          <w:color w:val="000000"/>
          <w:sz w:val="24"/>
          <w:szCs w:val="24"/>
        </w:rPr>
        <w:t>:</w:t>
        <w:tab/>
        <w:tab/>
        <w:t>two back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eleport Punch</w:t>
      </w:r>
      <w:r>
        <w:rPr>
          <w:rFonts w:eastAsia="Times New Roman" w:cs="Times New Roman" w:ascii="Times New Roman" w:hAnsi="Times New Roman"/>
          <w:color w:val="000000"/>
          <w:sz w:val="24"/>
          <w:szCs w:val="24"/>
        </w:rPr>
        <w:t>:</w:t>
        <w:tab/>
        <w:t>quarter-circle away - HIGH PUNCH (can be done in ai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Leg Grab</w:t>
      </w:r>
      <w:r>
        <w:rPr>
          <w:rFonts w:eastAsia="Times New Roman" w:cs="Times New Roman" w:ascii="Times New Roman" w:hAnsi="Times New Roman"/>
          <w:color w:val="000000"/>
          <w:sz w:val="24"/>
          <w:szCs w:val="24"/>
        </w:rPr>
        <w:t>:</w:t>
        <w:tab/>
        <w:tab/>
        <w:t>half-circle away - LOW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ir Throw</w:t>
      </w:r>
      <w:r>
        <w:rPr>
          <w:rFonts w:eastAsia="Times New Roman" w:cs="Times New Roman" w:ascii="Times New Roman" w:hAnsi="Times New Roman"/>
          <w:color w:val="000000"/>
          <w:sz w:val="24"/>
          <w:szCs w:val="24"/>
        </w:rPr>
        <w:t>:</w:t>
        <w:tab/>
        <w:tab/>
        <w:t>BLOCK (must be done in 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down - two forward -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down - two back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two back - down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corpion attempts to sell you a Scorpion d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two up - HIGH PUNCH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corpion removes his mask and breathes fire at the feet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he victim, which then twitches and explodes.  Stand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tep or two out of sweep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wo down - two up - HIGH PUNCH (hold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With the addition of the two downs at the begin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corpion may do the fatality at any distance, and alw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get the "Toas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hold HIGH PUNCH (down - three forward)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corpion slices the victim across the neck then cuts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in two.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ai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ching events unfold from high above, the thunder god realizes the grim intentions of Shao Kahn.  After warning the remaining members of the Shaolin Tournament, Raiden soon disappears.  He is believed to have ventured into the Outworld al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ini Uppercut</w:t>
      </w:r>
      <w:r>
        <w:rPr>
          <w:rFonts w:eastAsia="Times New Roman" w:cs="Times New Roman" w:ascii="Times New Roman" w:hAnsi="Times New Roman"/>
          <w:color w:val="000000"/>
          <w:sz w:val="24"/>
          <w:szCs w:val="24"/>
        </w:rPr>
        <w:t>:</w:t>
        <w:tab/>
        <w:t>HIGH PUNCH (closest to opponent)</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ody Launch</w:t>
      </w:r>
      <w:r>
        <w:rPr>
          <w:rFonts w:eastAsia="Times New Roman" w:cs="Times New Roman" w:ascii="Times New Roman" w:hAnsi="Times New Roman"/>
          <w:color w:val="000000"/>
          <w:sz w:val="24"/>
          <w:szCs w:val="24"/>
        </w:rPr>
        <w:t>:</w:t>
        <w:tab/>
        <w:t>two back - forward (can be done in ai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Lightning</w:t>
      </w:r>
      <w:r>
        <w:rPr>
          <w:rFonts w:eastAsia="Times New Roman" w:cs="Times New Roman" w:ascii="Times New Roman" w:hAnsi="Times New Roman"/>
          <w:color w:val="000000"/>
          <w:sz w:val="24"/>
          <w:szCs w:val="24"/>
        </w:rPr>
        <w:t>:</w:t>
        <w:tab/>
        <w:tab/>
        <w:t>quarter-circle towards - LOW PUN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eleport</w:t>
      </w:r>
      <w:r>
        <w:rPr>
          <w:rFonts w:eastAsia="Times New Roman" w:cs="Times New Roman" w:ascii="Times New Roman" w:hAnsi="Times New Roman"/>
          <w:color w:val="000000"/>
          <w:sz w:val="24"/>
          <w:szCs w:val="24"/>
        </w:rPr>
        <w:t>:</w:t>
        <w:tab/>
        <w:tab/>
        <w:t>down - up (flick joystick down)</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Electrocution</w:t>
      </w:r>
      <w:r>
        <w:rPr>
          <w:rFonts w:eastAsia="Times New Roman" w:cs="Times New Roman" w:ascii="Times New Roman" w:hAnsi="Times New Roman"/>
          <w:color w:val="000000"/>
          <w:sz w:val="24"/>
          <w:szCs w:val="24"/>
        </w:rPr>
        <w:t>:</w:t>
        <w:tab/>
        <w:t>hold HIGH PUNCH (4 seconds) and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close to oppo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it/Spikes</w:t>
      </w:r>
      <w:r>
        <w:rPr>
          <w:rFonts w:eastAsia="Times New Roman" w:cs="Times New Roman" w:ascii="Times New Roman" w:hAnsi="Times New Roman"/>
          <w:color w:val="000000"/>
          <w:sz w:val="24"/>
          <w:szCs w:val="24"/>
        </w:rPr>
        <w:t>:</w:t>
        <w:tab/>
        <w:t>three up - HIGH PUNCH (hold BLO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abality</w:t>
      </w:r>
      <w:r>
        <w:rPr>
          <w:rFonts w:eastAsia="Times New Roman" w:cs="Times New Roman" w:ascii="Times New Roman" w:hAnsi="Times New Roman"/>
          <w:color w:val="000000"/>
          <w:sz w:val="24"/>
          <w:szCs w:val="24"/>
        </w:rPr>
        <w:t>:</w:t>
        <w:tab/>
        <w:t>two down - up - HIGH KICK</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iendship</w:t>
      </w:r>
      <w:r>
        <w:rPr>
          <w:rFonts w:eastAsia="Times New Roman" w:cs="Times New Roman" w:ascii="Times New Roman" w:hAnsi="Times New Roman"/>
          <w:color w:val="000000"/>
          <w:sz w:val="24"/>
          <w:szCs w:val="24"/>
        </w:rPr>
        <w:t>:</w:t>
        <w:tab/>
        <w:t>down - back - forward - HIG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aiden creates Kidd Thunder, a miniature liken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1</w:t>
      </w:r>
      <w:r>
        <w:rPr>
          <w:rFonts w:eastAsia="Times New Roman" w:cs="Times New Roman" w:ascii="Times New Roman" w:hAnsi="Times New Roman"/>
          <w:color w:val="000000"/>
          <w:sz w:val="24"/>
          <w:szCs w:val="24"/>
        </w:rPr>
        <w:t>:</w:t>
        <w:tab/>
        <w:t>hold LOW KICK (5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aiden grabs the victim and lifts them up, then procee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o shock them.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ap BLOCK + LOW KICK repeated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fter a dose of the shock treatment, the victim w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explode into b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tality 2</w:t>
      </w:r>
      <w:r>
        <w:rPr>
          <w:rFonts w:eastAsia="Times New Roman" w:cs="Times New Roman" w:ascii="Times New Roman" w:hAnsi="Times New Roman"/>
          <w:color w:val="000000"/>
          <w:sz w:val="24"/>
          <w:szCs w:val="24"/>
        </w:rPr>
        <w:t>:</w:t>
        <w:tab/>
        <w:t>hold HIGH PUNCH (10 seconds) then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aiden explodes the top half of the victim with a powerfu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uppercut.  A few moments later the head falls t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ground.  Stand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5.  </w:t>
      </w:r>
      <w:r>
        <w:rPr>
          <w:rFonts w:eastAsia="Times New Roman" w:cs="Times New Roman" w:ascii="Times New Roman" w:hAnsi="Times New Roman"/>
          <w:b/>
          <w:bCs/>
          <w:color w:val="000000"/>
          <w:sz w:val="24"/>
          <w:szCs w:val="24"/>
        </w:rPr>
        <w:t>General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ndom select may be done by pressing up and start from the Choose Your FIghter screen.  Be sure to have the selector positioned where it originally appe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o turn throws off in a two player match, hold down and HIGH PUNCH on both joysticks after you select your fighters.  A message will appear saying throws are disab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On the Dead Pool stage you may knock the victim into the pool, where they go under the slime and come up a skeleton.  All the Dead Pool fatalities are performed by holding LOW PUNCH and LOW KICK while doing the standard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uring attract mode, pull down on either joystick to bring up the top 15 play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Friendships And Baba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ead of finishing your opponent, you have the option to violate the spirit of Mortal Kombat and be compassionate.  You may either turn them into a baby or make friends with them.  This is a good way to show others what a nice game Mortal Kombat II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order to utilize a friendship or babality, you may not press either punch button during the winning round.  This would include all normal punching moves, as well as all missile weapons involving a punch button and a few of Shang Tsung's morphs.  Friendships and babalities may be done from any distance on the screen.  Every fighter has a fairly goo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senal without the punch buttons, although this is much harder to accomplish against a human opponent.  The easiest way to win against the computer without the punch buttons is with a jump-kick patte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6.  </w:t>
      </w:r>
      <w:r>
        <w:rPr>
          <w:rFonts w:eastAsia="Times New Roman" w:cs="Times New Roman" w:ascii="Times New Roman" w:hAnsi="Times New Roman"/>
          <w:b/>
          <w:bCs/>
          <w:color w:val="000000"/>
          <w:sz w:val="24"/>
          <w:szCs w:val="24"/>
        </w:rPr>
        <w:t>General and Indi</w:t>
      </w:r>
      <w:r>
        <w:rPr>
          <w:rFonts w:eastAsia="Times New Roman" w:cs="Times New Roman" w:ascii="Times New Roman" w:hAnsi="Times New Roman"/>
          <w:b/>
          <w:bCs/>
          <w:color w:val="000000"/>
          <w:sz w:val="48"/>
          <w:szCs w:val="48"/>
        </w:rPr>
        <w:t>vidual M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General M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ce Punch</w:t>
      </w:r>
      <w:r>
        <w:rPr>
          <w:rFonts w:eastAsia="Times New Roman" w:cs="Times New Roman" w:ascii="Times New Roman" w:hAnsi="Times New Roman"/>
          <w:color w:val="000000"/>
          <w:sz w:val="24"/>
          <w:szCs w:val="24"/>
        </w:rPr>
        <w:t>:  Rapid punches to the head takes off good damage, and pushes the opponent away if they are standing and blocking.  Use after a blocked kick or blocked missile at close range.  The opponent will not have time to recover and you can start punching.  Don't stop until they are pushed out of your punching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Body Punch</w:t>
      </w:r>
      <w:r>
        <w:rPr>
          <w:rFonts w:eastAsia="Times New Roman" w:cs="Times New Roman" w:ascii="Times New Roman" w:hAnsi="Times New Roman"/>
          <w:color w:val="000000"/>
          <w:sz w:val="24"/>
          <w:szCs w:val="24"/>
        </w:rPr>
        <w:t>:  Good for punching a crouching or ducking opponent, or as retaliation for a close blocked move.  This takes off good damage if unblocked, and also pushes the opponent back.  If you successfuly hit your opponent with a few body punches, quickly move up to the face punches to take off more da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tanding Kick</w:t>
      </w:r>
      <w:r>
        <w:rPr>
          <w:rFonts w:eastAsia="Times New Roman" w:cs="Times New Roman" w:ascii="Times New Roman" w:hAnsi="Times New Roman"/>
          <w:color w:val="000000"/>
          <w:sz w:val="24"/>
          <w:szCs w:val="24"/>
        </w:rPr>
        <w:t>:  Useful after blocking a missile weapon or sweep at close range.  Also good for hitting opponents jumping towards you.  Be sure to kick them as close to their feet as possible.  The will ensure that you override their jump kick.  The standing kick is also good to use after sweeping your opponent.  Be sure to be standing at the fullest extent of your kick though, it is easy to retaliate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Uppercut</w:t>
      </w:r>
      <w:r>
        <w:rPr>
          <w:rFonts w:eastAsia="Times New Roman" w:cs="Times New Roman" w:ascii="Times New Roman" w:hAnsi="Times New Roman"/>
          <w:color w:val="000000"/>
          <w:sz w:val="24"/>
          <w:szCs w:val="24"/>
        </w:rPr>
        <w:t>:  The uppercut takes off the most damage of any standard move.  Best used as retaliation:  after a blocked kick, missile, or other move at close range.  It is also very effective for hitting jumping opponents.  Liu Kang, Johnny Cage, Kitana, and Mileena have the best uppercuts in the game.  Baraka, Jax, Kung Lao, Shang Tsung, and Raiden have good uppercuts.  Sub-Zero, Scorpion, and Reptile have weak uppercuts.  The difference between a good and bad uppercut is range and hitting area; they all take off the same amount of damage, like all other m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rouch Punch</w:t>
      </w:r>
      <w:r>
        <w:rPr>
          <w:rFonts w:eastAsia="Times New Roman" w:cs="Times New Roman" w:ascii="Times New Roman" w:hAnsi="Times New Roman"/>
          <w:color w:val="000000"/>
          <w:sz w:val="24"/>
          <w:szCs w:val="24"/>
        </w:rPr>
        <w:t>:  Useful for pushing away opponents at close range.  The opponent recovers quickly and it takes off very little damage, but hard to retaliate against.  Also used to juggle opponents in a corner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rouch Kick</w:t>
      </w:r>
      <w:r>
        <w:rPr>
          <w:rFonts w:eastAsia="Times New Roman" w:cs="Times New Roman" w:ascii="Times New Roman" w:hAnsi="Times New Roman"/>
          <w:color w:val="000000"/>
          <w:sz w:val="24"/>
          <w:szCs w:val="24"/>
        </w:rPr>
        <w:t>:  Much slower than the other ducking kick.  This move hits the opponent higher and takes off more damage, but can almost always be retaliated against.  Best used to hit jumping in oppon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Low Kick</w:t>
      </w:r>
      <w:r>
        <w:rPr>
          <w:rFonts w:eastAsia="Times New Roman" w:cs="Times New Roman" w:ascii="Times New Roman" w:hAnsi="Times New Roman"/>
          <w:color w:val="000000"/>
          <w:sz w:val="24"/>
          <w:szCs w:val="24"/>
        </w:rPr>
        <w:t>:  This quick kick is useful for keeping opponents away while close fighting.  Can be done multiple times very rapidly to keep them at bay.  Takes off very little damage and is hard to retaliate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oundhouse</w:t>
      </w:r>
      <w:r>
        <w:rPr>
          <w:rFonts w:eastAsia="Times New Roman" w:cs="Times New Roman" w:ascii="Times New Roman" w:hAnsi="Times New Roman"/>
          <w:color w:val="000000"/>
          <w:sz w:val="24"/>
          <w:szCs w:val="24"/>
        </w:rPr>
        <w:t>:  Probably not the technical name for this move but that is what it will be called.  Good for hitting jumping opponents, and also useful at close range fighting.  If hit, the opponent is sent flying an unnatural dis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weep</w:t>
      </w:r>
      <w:r>
        <w:rPr>
          <w:rFonts w:eastAsia="Times New Roman" w:cs="Times New Roman" w:ascii="Times New Roman" w:hAnsi="Times New Roman"/>
          <w:color w:val="000000"/>
          <w:sz w:val="24"/>
          <w:szCs w:val="24"/>
        </w:rPr>
        <w:t>:  One of the most powerful moves in the game.  This keeps opponents away from you like no other move can.  Best used at its full extent, otherwise it is a bit easier to retaliate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pecialty</w:t>
      </w:r>
      <w:r>
        <w:rPr>
          <w:rFonts w:eastAsia="Times New Roman" w:cs="Times New Roman" w:ascii="Times New Roman" w:hAnsi="Times New Roman"/>
          <w:color w:val="000000"/>
          <w:sz w:val="24"/>
          <w:szCs w:val="24"/>
        </w:rPr>
        <w:t>:  The forearm, elbow, headbutt, etc.  These moves stun the opponent momentarily but take off little damage.  Easy to block and retaliate against.  These are more of an 'insult' move, but can be very effective if you mix it in while close figh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hrow/Flip</w:t>
      </w:r>
      <w:r>
        <w:rPr>
          <w:rFonts w:eastAsia="Times New Roman" w:cs="Times New Roman" w:ascii="Times New Roman" w:hAnsi="Times New Roman"/>
          <w:color w:val="000000"/>
          <w:sz w:val="24"/>
          <w:szCs w:val="24"/>
        </w:rPr>
        <w:t>:  Another powerful move that can counter a defensive player.  Takes off good damage, but is easily blocked by using BLOCK + down + away.  Good to use when jumping in, especially behind the opponent, and during close fighting when they make a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Knee</w:t>
      </w:r>
      <w:r>
        <w:rPr>
          <w:rFonts w:eastAsia="Times New Roman" w:cs="Times New Roman" w:ascii="Times New Roman" w:hAnsi="Times New Roman"/>
          <w:color w:val="000000"/>
          <w:sz w:val="24"/>
          <w:szCs w:val="24"/>
        </w:rPr>
        <w:t>:  The knee can only be used up close.  It takes off little damage and is easy to retaliate to if blocked, unless you are playing Baraka, who has a knee - kick move.  Good to use while close fighting when you anticipate your opponent about to sweep, punch, e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ir Jab</w:t>
      </w:r>
      <w:r>
        <w:rPr>
          <w:rFonts w:eastAsia="Times New Roman" w:cs="Times New Roman" w:ascii="Times New Roman" w:hAnsi="Times New Roman"/>
          <w:color w:val="000000"/>
          <w:sz w:val="24"/>
          <w:szCs w:val="24"/>
        </w:rPr>
        <w:t>:  To punch your opponent out of the air, you must time your punch so that you hit them as close to their foot as possible.  You can use either punch button, but HIGH PUNCH is easiest.  Using LOW PUNCH is good for jabbing them up multiple tim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eavy Punch</w:t>
      </w:r>
      <w:r>
        <w:rPr>
          <w:rFonts w:eastAsia="Times New Roman" w:cs="Times New Roman" w:ascii="Times New Roman" w:hAnsi="Times New Roman"/>
          <w:color w:val="000000"/>
          <w:sz w:val="24"/>
          <w:szCs w:val="24"/>
        </w:rPr>
        <w:t>:  This move is a regular punch, but takes off uppercut damage.  The easiest way to do this is to do the air jab, except punch early.  Try to time it so that their foot hits your punch just as you are bringing your arm back in.  This can also happen during close fighting when you are punching your opponent.  This is not a 'legit' move, more like a computer glitch that tricks it into taking away more heal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Jump Kick</w:t>
      </w:r>
      <w:r>
        <w:rPr>
          <w:rFonts w:eastAsia="Times New Roman" w:cs="Times New Roman" w:ascii="Times New Roman" w:hAnsi="Times New Roman"/>
          <w:color w:val="000000"/>
          <w:sz w:val="24"/>
          <w:szCs w:val="24"/>
        </w:rPr>
        <w:t>:  Jump and HIGH KICK or LOW KICK the opponent.  This is one of the most powerful moves in the game, especially against the computer.  The hitting area of the jump kick varies from fighter to fighter.  The best kickers are Baraka and Shang Tsung.  When fighting the computer, the best time to kick is early.  Most often the computer will keep walking towards you and get hit.  When fighting a human, the best time to kick is late.  This will ensure an accurate hit that is harder to retaliate against.  The focal point of the jump kick is the foot, so try to place your foot as close to your target as possible.  The lower the jump kick, the easier the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Jump Punch</w:t>
      </w:r>
      <w:r>
        <w:rPr>
          <w:rFonts w:eastAsia="Times New Roman" w:cs="Times New Roman" w:ascii="Times New Roman" w:hAnsi="Times New Roman"/>
          <w:color w:val="000000"/>
          <w:sz w:val="24"/>
          <w:szCs w:val="24"/>
        </w:rPr>
        <w:t>:  Jump and HIGH PUNCH or LOW PUNCH the opponent.  This is pretty much the same as the jump kick but takes off less damage and leaves you more vulnerable.  It also does not knock the opponent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op Kick</w:t>
      </w:r>
      <w:r>
        <w:rPr>
          <w:rFonts w:eastAsia="Times New Roman" w:cs="Times New Roman" w:ascii="Times New Roman" w:hAnsi="Times New Roman"/>
          <w:color w:val="000000"/>
          <w:sz w:val="24"/>
          <w:szCs w:val="24"/>
        </w:rPr>
        <w:t>:  Jump and kick the opponent on your way up.  This can be used to counter a jumping opponent, or as part of a combo.  Also good for kicking a standing opponent in the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Hop Punch</w:t>
      </w:r>
      <w:r>
        <w:rPr>
          <w:rFonts w:eastAsia="Times New Roman" w:cs="Times New Roman" w:ascii="Times New Roman" w:hAnsi="Times New Roman"/>
          <w:color w:val="000000"/>
          <w:sz w:val="24"/>
          <w:szCs w:val="24"/>
        </w:rPr>
        <w:t>:  Jump and punch the opponent on your way up.  This is pretty much the same as the hop kick but takes off less damage and leaves you more vulnerable.  Heard this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urn Around Kick</w:t>
      </w:r>
      <w:r>
        <w:rPr>
          <w:rFonts w:eastAsia="Times New Roman" w:cs="Times New Roman" w:ascii="Times New Roman" w:hAnsi="Times New Roman"/>
          <w:color w:val="000000"/>
          <w:sz w:val="24"/>
          <w:szCs w:val="24"/>
        </w:rPr>
        <w:t>:  Jump over your opponent and kick them after you turn around, but before you hit the ground.  Harder to retaliate against than a normal jump kick, and makes some combos eas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o block against an attack</w:t>
      </w:r>
      <w:r>
        <w:rPr>
          <w:rFonts w:eastAsia="Times New Roman" w:cs="Times New Roman" w:ascii="Times New Roman" w:hAnsi="Times New Roman"/>
          <w:color w:val="000000"/>
          <w:sz w:val="24"/>
          <w:szCs w:val="24"/>
        </w:rPr>
        <w:t xml:space="preserve">:  BLOCK or down or down + BLOCK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o block against the throw</w:t>
      </w:r>
      <w:r>
        <w:rPr>
          <w:rFonts w:eastAsia="Times New Roman" w:cs="Times New Roman" w:ascii="Times New Roman" w:hAnsi="Times New Roman"/>
          <w:color w:val="000000"/>
          <w:sz w:val="24"/>
          <w:szCs w:val="24"/>
        </w:rPr>
        <w:t>:  down + back or down + back + BLOCK</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Liu Ka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u Kang has some great weapons in his arsenal.  He is a good offensive fighter, and if played right, can be a good defensive fighter too.  The Low Fireballs are good for keeping people on their toes, and is great at close range, because it is hard to retaliate against.  The High Fireball can be done in the air, which is good for combos and shooting down jumping opponents.  His Flying Kick and Bicycle Kick are easily blockable, but good for combos and retaliation.  The Bicycle Kick takes off heavy damage.  Liu Kang has a good roundhouse, which is great for knocking people out of the air.  He is also inheritently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ung La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uy is cool.  Not only does he look cool, he is a good fighter.  His Hat Throw is steerable, which is good for hitting ducking or jumping opponents.  It comes out fairly slow though, keep that in mind.  While doing the Whirlwind Spin, he can not be hit by anything other than a missile weapon or the Ground Dmash.  It takes a while to fire up, and there is a period where the Spin speeds up and slows down, in which you are vulnerable to regular hits.  You must either kick or punch after you do the teleport, otherwise you are likely to get hit.  The Aerial Kick is a good suprise weapon.  Don't abuse it though, or you will get abused.  Try jumping away from your opponent then doing it.  Use it sparingly and when least expec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ohnny C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ge is a great close in fighter.  He has excellent low jabs, good for punching crouching opponents.  Combine that with the Ball Breaker and the Shadow Kick and he is powerful.  The Shadow Kick is best used as part of a combo, or for hitting an unsuspecting opponent.  Every once in a while the Shadow Kick will be red, and make a crackling sound.  This a random occurence and does nothing special.  The Shadow Uppercut is good for hitting jumping opponents and using with combos.  Be careful, though, it will leave you handing in the air if you miss.  The Fireballs are good at long range.  Mix the high and low to keep your opponent guessing.  The High Fireball can be used to hit jumping opponents.  The Ball Breaker.  Everyones favorite.  Very good against male opponents.  It has suprising range and takes off great damage, but if blocked, is easy to retaliate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ept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tile is a finesse fighter.  You have to know how to play him to be effective with him.  His Acid Spit takes off little damage but can come out very fast and often.  It comes out high, which is good against jumpers.  The Forceball comes out painfully slow.  If the opponent gets hit with the Foreceball, they will get knocked into the air towards you, where you can combo them.  An effective move is to do the Foreceball then fire the acid after it.  The Slide is still a great move, good for close range fighting and at the end of a combo.  Invisibility is his greatest asset, just as long as you keep your opponent guessing as to where you are.  Once your are hit, even if it is a blocking hit, the invisibilty wears off.  You can reappear by doing the invisibilty mov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ub-Ze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Zero is another fighter who lacks high power offense.  His Iceball is easily blockable.  The Ground Freeze is easily avoidable.  You must bait your opponent into jumping towards you then get them, either with the roundhouse or the Ground Freeze.  If you do hit your opponent, always do the Ground Freeze underneath them.  They will have to jump away in order to avoid slipping on the ice.  Sub-Zero is a good close range fighter, with good low jabs.  The Slide is still a great move, good for close range fighting and at the end of a combo.  Copy and paste ru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hang T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nly special move Shang Tsung has is the Fireballs.  These take off good damage if they hit, and can be sent out three at a time.  When you morph into another fighter, you stay morphed for about 15 seconds, at which point you moprh back into Shang Tsung.  During the morphing stage you are vulnerable to all hits.  His other weapon is his jump kick.  It has awesome range and hitting area, as well as being very accu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ita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tana has the most devastating move in the entire game:  the Fan Lift.  If you trap an opponent in this, you can take off at least half of their energy.  The trick is getting your opponent to jump into it, which takes some skill.  The Aerial Punch is good for hitting jumping opponents and as part of combos.  The Fan Throw comes out slowly while done on its on, but as part of a combo, it comes out lightning quick.  The Fan Throw takes off average damage.  Kitana is fast all around and good at close fighting, with her speedy jabs and kicks.  Throw in the Fan Swipe, good for close fighting, and you have on the best fighters in the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a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x has some very powerful moves, and is a terrific close in fighter.  The Quadruple Slam can be done every time you throw your opponent.  Just throw them the regular way and tap HIGH PUNCH until the fourth slam is over.  The Gotcha Grab can catch unsuspecting and jumping opponents and subject them to facial assault.  Up to five face smashes are possible, just keep hitting LOW PUNCH.  The Back Breaker is best used as a combo.  You can follow must jump kicks or hop kicks with this for additional damage.  The energy wave takes off average damage, but has a very long hitting area, which is great for hitting jumpers.  Add the Ground Smash to every hit you do for extra damage.  The only way to block this is to jum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ilee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leena is very effective when playing a controled offense.  The Teleport Kick can be used to knock all jumping opponents to the ground, and to hit opponents right after they fire their missile weapon.  It is easy to spot and block, though.  Her Sai Throw is a charge weapon which makes it more awkward to use.  But once it is mastered, you can throw it into most combos.  It can be used in the air to hit jumping opponents.  The Ground Roll is the key element to most of her combos.  Best used after a jump kick, because if blocked, you are vulnerable to nasty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Barak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Awe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best close in fighters.  The Blue Bolt is an average missile weapon that does average damage.  Baraka is very vulnerable after he shoots it.  He can easily be swept from long range, and his arms stick way out, just waiting to be hit.  The Blade Fury, the bloodiest move in the game, is good to use for inbound jumping opponents, or as part of a jump kick combo.  It is hard to use at close range, because the motion requires three back taps, which move you away from your opponent.  The Blade Swipe has long range, about the same as the sweep.  The Double Kick may look funny, but it is devastating if used properly.  At close range it is unblockable if used twice in a row.  That, combined with the swipe, roundhouse, awesome jabs, and good roundhouse, make Baraka one tough fighter.  Another assett is his jump kick, which has a huge hitting area.  This makes it almost impossible to defend against his jump ki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corp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Awesom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pion can be used both defensively and offensively.  His roundhouse makes him almost impossible to jump at.  The Spear can be used to pull in jumping opponents, and is also good as part of a combo.  Always follow the Spear with an uppercut, unless you are feeling cocky.  Your opponent will be stunned after they are speared, but do not try to jump over them, they will suddenly revive.  The Air Throw is hard to pull off against a decent human opponent.  It is effective not at the top of Scorpions jump, but closer to the ground, where it is harder to react to.  The Teleport Punch is good to keep people guessing when standing on the far side of the screen.  Never use the teleport at an obvious time, it is easy to retaliate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ai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cut: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house: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finally Raiden, the thunder god who turned into a good guy.  He is a tremendous offensive player is used right.  The Teleport can get you around and out of trouble quickly, and is good for sneaking close to your opponent.  The Body Launch can be done in the air, which is good for catching jumpers, or picking them off the ground by just touching their head.  The Lightning is an average missile weapon, doing average damage.  The Electric Grab is a charge move, which restricts your use of the HIGH PUNCH button and ties up your hands.  Not very effective unless you are good at keeping it a suprise.  Always do a combo after the Electric Grab shocks your opponent.  This move does not work against the computer for some rea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7.  Strategy and Tac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are some basic things you can do while fighting the computer or a human opponent.  Let me emphasize basic.  You experts allready know all this stuff.  The following are just some suggestions that you can apply if you are a novice or just learning the game.  Not all the known tactics are included for the sake of space and my sanity.  Go to your arcade and watch a few pros to see what to do in different situations.  Around here, I've noticed that different areas of town have different tactics that are used.  Once you get used to playing a different style, you can use that knowledge to your advant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Fighting Computer Oppon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puter is very easy to defeat once you get used to the patterns it uses.  To counter this ease of defeat, the computer behaves cheaply:  it can throw you at all times, and do missile weapons faster than possible.  The inability to block computer throws forces you into a pattern of jump kick combos.  Why can't you block computer throws?  Perhaps to force you into more offensive atta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Use sweeps a lot, and sweep multiple times.  Time them so they hit the feet of the opponent at your fullest range.  Otherwise the computer will walk through your sweep and throw you.  It is possible to beat the computer using nothing but swee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Use early jump kicks a lot.  Jump away from your opponent as far a you can.  Then jump towards them and kick early.  The computer will either walk right into your kick, jump back, or try to retaliate.  Most often as retaliation they will do a straight up jump kick that will usually not conn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ime your jump kicks.  If you are far away from the computer, stand still.  The opponent will walk halfway across the screen then stop.  It will then start to fire a missile weapon.  At this point walk forward a bit then jump towards them.  Their missile attack should go under you, leaving them vulnerable to a jump kick then combo.  If you jump too soon or too late you will get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void all close in fighting.  Don't try to walk up and punch the computer unless on a low difficuly setting.  They will either throw you or punch you then throw you.  Only punch the computer as retali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alk the computer to the corner.  Sometimes when you jump towards the computer oppoenent, they will start to walk backwards.  Keep walking towards them until they reach the corner.  When they do, walk back to a good jump kick range.  Wait for the computer to start to fire their missile, then jump in and do the combo of your ch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f you jump in and the computer blocks, walk back a few steps then jump away.  If you jump back immediately, the computer will hit you with a missile or a straight up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Using which joystick determines some computer actions.  Playing on the right side usually makes it easier to defeat the computer.  Playing on the left side allows you to trick the computer into jumping towards you.  Let the computer walk towards you.  When they are getting within sweep range, jump away.  Sometimes the computer will stand there for a moment then jump towards you without kicking, leaving them vulnerable to the combo of your choice.  Of course playing on the left side makes the computer more difficult, someh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f you are fighting the first opponent on medium or less difficulty, you can just use the crouching punch the entire round and the will not be able to throw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Fighting Kinta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ntaro is actually a challenge to beat.  His moves are very powerful and he is fast for a big guy.  Stay away from that scorching fireball blast and you should be OK.  Don't let the crowd get to you either, they are definately bia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Use footsweeps a lot, he is a sucker for them.  Time your sweep so that you hit him with the end of your foot just as he walks into range.  He will stagger back and groan.  Duck, then rep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s work sometimes, but don't use them a whole lot.  Kintaro will most likely block then grab you or punch you.  If he does block, you can try to jump away and run the risk of the fireballs.  Or try a standing block.  If he punches or uppercuts you, it hurts, but at least you won't go flying.  Hop kicks work the same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ntaro is a cocky four armed tony the tiger.  If he leans back, growls, and flexes, uppercut him.  Missile him.  Jump kick and combo him.   Hurt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ntaro is easiest to hurt when he hops towards you.  It is easy to spot when he will do it because he hops in place first.  If you see him do this, align yourself to be in the best position to retaliate.  When he hops towards you, uppercut him or whate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f Kintaro spits fireballs at you, du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hen Kintaro jumps into the sky, get out of the way.  The best things to do is jump away and kick.  This will usually hit.  If you are good, you can uppercut Kintaro as he is coming down.  If you are trapped in the corner, try jumping away from the corner while punc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lways do your missile after you knock Kintaro down.  It will usually hit him unless you are on the far side of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fter Kintaro jumps on you from the sky, he will always lean back and growl.  When he does this you can either walk up and uppercut him, use your missile, or use a jump kick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Fighting Shao Kah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o Kahn, like Kintaro, is a challenge to beat.  You can not fight him 'normally' because he is immune to jump kicks, walks faster than you, and has devastating moves.  Stay away from his spear, and never get hit by his shadow cha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hen the round begins, chances are Shao Kahn will charge you or throw his spear at you.  If this happens, jump away from him quickly.  If you can't jump in time, duck and block, then jump away.  You will be forced to take blocking damage, which hur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hao Kahn is a taunter.  If he says things like 'You will die' and 'I will destroy you', he is taunting you.  He is also vulnerable then.  Walk up and uppercut him, missile him, e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One tactic to use is to jump right in front of Shao Kahn and immediately duck.  He will either charge you (in which case you take damage), or uppercut you.  His uppercut will miss and you will have a chance to uppercut him, or do whatever.  Repeat this throughout the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f you do hit Shao Kahn, be sure to fire your missile while he is getting up.  He will always get hit if you are at the right dis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nother tactic is to go all the way into the corner.  Let Shao Kahn get close.  If he charges, block then uppercut.  Follow the uppercut with a missle.  Then duck and block again and hopefully he will do the same 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he easiest way to beat Shao Kahn is to use Kitana.  Let Shao Kahn walk close to you then do the fan lift.  He will walk right into it.  Do the jump kick - fan throw - aerial punch combo.  Allow him to walk towards you again and repeat.  This tactic also works well on Kinta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Fighting Human Oppon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Play defensively.  Always allow your opponent to make the first move.  When they do make a move, capitalize on their mistakes.  Learn how to retaliate effectively to take off the most da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aster close fighting.  If you can handle an opponent at close range, this will force them into jumping or long range attacks which you can counter.  Use a series of low punches, rounhouses, sweeps, crouching punches, and crouching kicks to throw them off balance.  Your opponent will always expect you to throw jabs at them, but when you mix in a crouching punch or a roundhouse, that will throw them off, and they will react hastily.  Learning how to block properly (down + away) is also very import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ever jump.  Especially towards your opponent.  Unless you are playing Baraka or Shang Tsung, it is very easy to retaliate against.  Stay on the ground as much as possible.  Always walk towards your opponent and engage them in close figh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ever use missile weapons at close to mid range.  It is too easy to retaliate against at close distance.  At mid distance, it is very easy to do a jump kick over the missile weapon.  Missle weapons at long distance is good of course, unless you are playing a Scorpion or a Mileena who can get you with a special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earn other tactics by watching or playing someone else.  Learning by experience is the best way to go, and you can pick up different strategies that are not listed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8.  </w:t>
      </w:r>
      <w:r>
        <w:rPr>
          <w:rFonts w:eastAsia="Times New Roman" w:cs="Times New Roman" w:ascii="Times New Roman" w:hAnsi="Times New Roman"/>
          <w:b/>
          <w:bCs/>
          <w:color w:val="000000"/>
          <w:sz w:val="24"/>
          <w:szCs w:val="24"/>
        </w:rPr>
        <w:t>Comb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General Comb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uch Punch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w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Missile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weep:  If you are fighting against the computer, you can usually follow a jump kick a foot sweep.  Sweep again until they jump away then start this again.  Against a human opponent, jump kick them near in the corner then do the sw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tanding Kick:  Jump kick your opponent low then do a regular standing kick, with HIGH KICK or LOW KICK.  You must press the kick button at the exact time when you land on the ground, otherwise the kick will come out to l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Hop Kick:  Jump kick your opponent low and immediately do a hop kick.  This works well for some of the characters, including the ninjas and Shang T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Missile Weapon:  Jump kick your opponent low and immediately do the missile weapon.  It is important to kick them low and deep so you can land on the ground quickly and fire your missile weapon.  Be sure to buffer the move right before you jump kick if pos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ir Jab - Hop Kick/Missile Weapon:  If your opponent jumps at you, high punch twice just as they are about to kick you.  This works best for good punchers or against weak kickers.  Follow the punches with a hop kick or a missile weapon.  If you punch more than twice, it is likely that you will not recover in time to get in another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rner Comb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Crouch Punch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wo Crouch Punches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wo Crouch Punches - Jab -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wo Crouch Punches - Jab -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Missile:  This is far easier to do in the corner, because your opponent is right in front of you when you land.  Your missile doesn't have to travel far to hit.  This is good for Barakas slicer, Cages shadow kick, Mileenas Roll, e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Two Crouch Punches - Uppercut:  This works best for the male ninjas and Cage.  With the other fighters, just one crouch punch will suffice.  Jump kick your opponent low, immediately duck, and do two crouching punches.  This will juggle them higher where you can then do the combo of your ch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Other Corner Combos:  I am not going to bother to list these for each fighter because there are too many.  Especially with Kitana.  The general corner combo rule is three hits and you're out.  After three consecutive hits, you will get stunned and pushed out of the corner.  But if you can do the move fast enough, you can sometimes get more hits in.  Try experimenting with Kitana fan lift in the corner, using different series of hop kicks, punches, fan lifts, and fan throws.  One hundred percent damage combos are possible, you will disc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Liu Ka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tandard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tandard Fireball -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tandard Fireball -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Punch -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Punch - Standard Fireball -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Bicycle Kick -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Punch - Standard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Flying Kick:  Jump kick your opponent low and immediately do the flying kick.  Start the two forward motion right before you hit, then quickly press HIGH KICK.  Sometimes if you do the flying kick to fast you will go over your opponent, so make sure you are on the ground fi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Hop Punch - Standard Fireball:  Hop punch your opponent in the air and immediately do the standard fireball.  Start the two forward motion right before you hit, then quickly press HIGH PUNCH.  Follow this with a low fireball, which they must take blocking damage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Bicycle Kick:  Jump kick your opponent low and immediately do the bicycle kick.  Be sure to charge the bicycle kick a few seconds before you jump.  Wait until you land on the ground before releasing LOW KICK, otherwise the bicycle kick will not 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tandard Fireball - Low Fireball:  Jump kick your opponent and immediately do a high fireball.  Start the two forward motion right before you hit, then quickly press HIGH PUNCH.  Follow the standard fireball with a ground fireball, which can usually be bloc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ir Jab - Bicycle Kick - Low Fireball:  Hit your opponent with several high jabs if they jump at you, then do the bicycle kick.  If you hit them right, the bicycle kick will hit them near their feet, and you'll have time to get in a low fireball before they l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ung La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at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Whirlwind Sp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weep - Whirlwind Spin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rlwind Spin - Hat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rlwind Spin - Jum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rlwind Spin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rlwind Spin - 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at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Hat Throw:  Jump kick your opponent low and immediately do the hat throw.  Be sure to guide the hat down so it hits the falling oppo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Hop Kick - Aerial Kick:  If your opponent jumps at you, do a hop kick quickly followed by the aerial kick.  This is a very fast combo that takes off good da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Whirlwind Spin:  Jump kick your opponent in the corner and execute the spin.  Be sure to kick them low, and start the spin immediately by pressing up and LOW KICK repeated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hirlwind Spin - Jump Kick:  If the opponent is hit with the spin as it is slowing down, Kung Lao recovers fast enough for him to do a jump kick, aerial kick, or hat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weep - Whirlwind Spin - Aerial Kick:  This combo work well against computer opponents who 'extend' on a missile weapon, such as Scorpion or Baraka.  Jump kick low and deep then walk forward a step or two.  Sweep, and as the opponent stands, do the whirlwind spin.  After this hits the opponent, jump forward and do the aerial kick.  Also - if you kick low and deep enough there is no need to walk forward, and sometimes it is possible to get in a hop kick after the whirlwind sp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ir Jab - Teleport - Aerial Kick:  Punch your opponent as they jump at you with a couple of high jabs.  Do the teleport and kick or punch, which should knock them high enough to get in the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ohnny C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Low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xe Kick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xe Kick -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Ax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Axe Kick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Turn Around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Turn Around Kick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 Breaker - Turn Around Kick - Low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Low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igh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Punch -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hadow Kick:  Jump kick your opponent low and immediately do the shadow kick.  If your opponent is jumping towards you, do a hop kick followed by th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hadow Uppercut:  Jump kick you opponent low and immediately do the shadow uppercut.  You must kick low and deep and do the shadow uppercut as fast as possible, otherwise it will be to late to connect.  This is easier when close to the cor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Low Bolt:  Jump kick your opponent low and immediately do the low green bolt.  After starting the jump kick, keep the joystick in the away position, so you can quickly do the half-circle motion right after you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ll Breaker - Turn Around Kick - Shadow Kick:  Do the ball breaker against your opponent.  Immediately jump over the groaning victim and kick them low as you turn to face the other direction.  Follow this with the shadow kick or shadow uppercut.  The computer does not block this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ll Breaker - Axe Kick - Shadow Kick:  Do the ball breaker against your opponent.  Walk forward and do the axe kick.  As soon as Cage recovers from the kick, do the shadow kick.  The computer does not block this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eptil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Acid Sp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ball - Crouch Punch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ball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ball - Air Jab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Acid Spit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Acid Spit:  Jump kick your opponent low and immediately do the acid spit.  Start the two forward motion right before you hit, then quickly press HIGH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orceball - Air Jab - Hop Kick - Slide:  Do the forceball move on your opponent.  If they get hit by it, do two high punches as they are coming towards you.  You need to be at the right distance for the high punches to connect.  After the punches do a hop kick.  After the kick complete the combo with th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ir Jab - Hop Kick - Slide:  Same as above combo, but without the forceball.  Against opponents with a weaker kick, you can punch them out of the air using high punch.  Follow this with a fast hop kick then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ub-Ze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round Freeze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 - Hop Kick - Ground Freeze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Ground Freez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lide:  Jump kick your opponent low and immediately do the slide.  If you do not kick low and deep enough, the slide may not connect on human opponents.  It almost always works against the computer th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Hop Kick - Slide:  Jump kick your opponent low and immediately do a hop kick, followed by the slide.  Easiest when your opponent is fro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Ground Freeze - Uppercut - Slide:  Jump kick your opponent low and immediately do the ground freeze.  Kick them deep otherwise they will land beyond the range of the ground freeze.  If they slip, hit them with the uppercut then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hang T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wo Fireba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hree Fireba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Morph -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Fireba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laming Skulls:  If you can catch your opponent in the air with the first one, there is a good chance that the other two will hit.  Do the three skulls before your opponent jumps towards or away from you.  This really isn't a combo but it looks co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Flaming Skull:  Jump kick your opponent low and immediately do one flaming skull.  Start the two back motion right before you kick, then press HIGH PUNCH.  This one is hard as Shang Tsung's fireball travels slow.  Two fireballs after the jump kick is possible, and even three skulls is possible, although extremely difficu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lide:  Jump kick your opponent low and deep, then quickly morph into Reptile or Sub-Zero.  Once morphed, execute th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ita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Fan Throw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Fan Throw -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Punch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Kick - Fan Throw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Kick - Fan Throw -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Kick - Fan Throw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 Lift - Jump Punch - Hop Punch - Fan Throw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Fan Throw:  Jump kick your opponent low and immediately do the fan throw.  Start the two forward motion right before you kick, then press both punch buttons.  If you are fighting the computer and they block your jump kick, the fan throw will usually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Aerial Punch:  This is a very impressive looking combo.  Jump Kick your opponent low and quickly do the aerial punch.  Works best against opponents who "bounce" hi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Fan Throw - Hop Kick:  Jump kick your opponent low and immediately do the fan throw.  Start the two forward motion right before you kick, then press both punch buttons.  If you connect on the first jump kick and get the fan out fast, you can also hop kick your opponent as the are falling back.  You can kill the computer in six seconds using this combo tw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an Lift - Jump Kick - Fan Throw - Aerial Punch:  Catch the opponent with the fan lift and wait until they are near the top.  Walk forward as far as you can then do a jump kick, catching the opponent as they are falling down.  Immediately do the fan throw, quickly followed by a hop kick or aerial punch.  This works very well against Kintaro and Shao Kah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an Lift - Jump Kick - Fan Throw - Uppercut:  Opponent must be near the corner.  Catch the opponent with the fan lift and wait until they are near the top.  Walk forward as far as you can then do a jump kick, hitting the opponent at the top of the lift.  Immediately do the fan throw.  As the are falling down do an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an Lift - Jump Punch - Fan Throw:  If you use a punch instead of a kick, it will knock the opponent higher into the air, making it easier to do the fan throw.  Time the punch so that you hit them at the peak of the li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a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Energy W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otch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Back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mmer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mmer -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mmer - TAK - Back Breaker -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Gotch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Energy W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Back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Overhead Hammer - Uppercut:  The overhead hammer will stun the opponent momentarily.   You can follow this with any move, such as an uppercut or grab and pound.  Consecutive hammers are not pos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Energy Throw:  Jump kick your opponent low and immediately do the energy throw.  After starting the jump kick, keep the joystick in the forward/down position, so you can quickly do the half-circle motion right after you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Gotcha Grab:  Jump kick your opponent low and immediately do the gotcha grab.  Start the two forward motion right before you hit, then quickly press LOW PUNCH.  Jax will grab nothing but air if not done quickly en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Back Breaker:  Jump kick your opponent low and immediately do the back breaker.  Be sure to kick low and deep.  As soon as you press the kick button press BLOCK to execute the back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ilee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round Roll - Sa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Ground Roll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ai Throw - Ground Roll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nd Roll - Air Jab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Ground Roll - Hop Kick</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Ground Roll - Hop Kick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Throwing Sais:  Jump kick your opponent low and immediately do the throwing sais.  You will need to charge the move before you jump.  Immediately after hitting with the jump kick, release HIGH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Hop Kick - Throwing Sais - Teleport Kick:  Hop kick your opponent as they jump towards you and immediately throw the sais.  As soon as you hit on the hop kick release HIGH PUNCH.  After the sais hit do the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Ground Roll:  Jump kick your opponent low and immediately do the ground roll.  Start the two back motion just before you hit in order to get the move off quick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round Roll - Air Jab - Sai Throw:  When your opponent jumps in front of you, time it so you hit them just before they land.  Sometimes when you hit them, they will get hit back into you.  If this happens you can uppercut, sai throw, or whate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Barak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Hop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Punch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 Kick - Punch -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Blue Bo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Blue Bolt:  Jump kick your opponent low and immediately do the blue bolt.  After starting the jump kick, keep the joystick in the down position, so you can quickly do the quarter-circle motion right after you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Blade Fury:  Jump kick your opponent low and immediately do the blade fury.  Start the three back motion right before you hit, then quickly press LOW PUNCH.  If you do not connect with the blade fury, you are left vulnerable for an att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ouble Kick:  As you can see, this is my favor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corp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S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Teleport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Punch - Air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Punch - Teleport - S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S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 Hop Kick</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 S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Teleport - S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Spear:  Jump kick your opponent low and immediately do the spear.  Start the two back motion right before you hit, then quickly press LOW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Leg Grab:  Jump kick your opponent low and immediately do the leg grab.  After starting the jump kick, keep the joystick in the forward position, so you can quickly do the half-circle motion right after you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eleport Punch - Spear:  Teleport punch your opponent and immediately spear.  This will work best if you catch the opponent in the air with the teleport punch, making it easier to spear them before they hit the g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eleport Punch - Leg Grab:  Teleport punch your opponent and immediately do the leg grab.  This will work best if you catch the opponent in the air with the teleport punch, making it easier to leg grab them just as they hit the g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urn Around Kick - Teleport Punch - Spear:  Do a turn around kick on your opponent and immediately do the teleport punch.  If you connect on the teleport punch throw the spear, and finish with an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ai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Light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 Kick -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ctric Grab - Two Punches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ctric Grab - Two Punches -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Light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 Heavy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Jab - Teleport - Air Jab -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Body Launch:  Jump kick your opponent low and immediately do the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Hop Kick/Punch - Body Launch:  Hop kick/punch your opponent in the air and immediately do the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ump Kick - Lightning:  Jump kick your opponent low and immediately do the lightning.  After starting the jump kick, keep the joystick in the down position, so you can quickly do the quarter-circle motion right after you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Electric Grab - Two Punches - Body Launch:  As Raiden lets go of the opponent after the electric grab, punch twice.  This will pop them into the air, which can be followed by the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9.  </w:t>
      </w:r>
      <w:r>
        <w:rPr>
          <w:rFonts w:eastAsia="Times New Roman" w:cs="Times New Roman" w:ascii="Times New Roman" w:hAnsi="Times New Roman"/>
          <w:b/>
          <w:bCs/>
          <w:color w:val="000000"/>
          <w:sz w:val="24"/>
          <w:szCs w:val="24"/>
        </w:rPr>
        <w:t>Retali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aliation is on of the key elements to winning.  If you know how to respond to your opponents mistakes and take off the most damage, you have them.  The following are just some examples of what you can do in a certain situation.  For the sake of space, not all combos are listed.  Check out the combo section for info on what to do after an Air J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r opponent jumps directly in front of or on top of you</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Crouc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raight Up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raight Up Hop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Crouch Punch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Air Jab -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Air Jab -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Telep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r opponent jumps in front of you</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Hop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Forceba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Jump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Teleport Punch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r opponent jumps directly behind you</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Electric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r opponent jumps away from you</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Teleport Punch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Forecba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lying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Teleport Punch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Teleport -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r opponent sweeps you,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w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Crouch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Low Ja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Quadruple Sl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Spear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you block a missile, knee, kick, or other move at close rang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w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Roundhou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Low Ja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Quadruple Sl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Electric Shocker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Liu Kang does the Flying Kick,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Low Ja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Spear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Liu Kang does the Bicycle Kick,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Low Ja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Hop Kick - Back Break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Hop Kick -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Spear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Hop Kick - Teleport Punch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Kung Lao does the Ground Teleport, du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Crouch Punch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Low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 Breaker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Kung Lao does the Aerial Kick, or Mileena does the Ground Roll, or Scorpion does the Teleport Punch,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Walk Forward -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 xml:space="preserve">Johnny Cage:  Shadow Upperc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Ho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Hop Kick - Back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Hop Kick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Hop Kick -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Air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Johnny Cage does the Shadow Kick, du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Electric Gr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Reptile turns invisibl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se early jump kicks/punches until you hit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se your missile weapon until it h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Teleport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round Sm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Teleport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Reptile or Sub-Zero does the slide,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Ground Fireb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Ball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Sl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Leg Take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Electric Gr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Kitana does the Aerial Punch, du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Round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Whirlwind Spin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Fu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Air Throw</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Mileena does the teleport kick,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Stand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Hop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Hop Kick - Aerial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Ground Freeze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Hop Kick - Fan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Fan Lift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walk forward - Gotcha Gr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ax:  Hop Kick - Back Br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Hop Kick - Sai Th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Ground Roll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  Blade Sw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Hop Kick - Teleport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Hop Kick -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f Raiden does the Body Launch, block th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General:  Miss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Flying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Bicycle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Teleport Kick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Johnny Cage:  Shadow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 xml:space="preserve">Johnny Cage:  Shadow Upperc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  Aerial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  Teleport K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corpion:  Teleport P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Body Lau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  Teleport - Air Jab - Comb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10.  </w:t>
      </w:r>
      <w:r>
        <w:rPr>
          <w:rFonts w:eastAsia="Times New Roman" w:cs="Times New Roman" w:ascii="Times New Roman" w:hAnsi="Times New Roman"/>
          <w:b/>
          <w:bCs/>
          <w:color w:val="000000"/>
          <w:sz w:val="24"/>
          <w:szCs w:val="24"/>
        </w:rPr>
        <w:t>Secret Charac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gratulations!  You Have Found The Passage From The Outworld To The Earth Realm.  Now You Must Battle With An Undiscovered Warrior From Mortal Kombat One.  Prepare Yourself To Return To Goro's L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he message you are greeted with when you meet the requirement to fight Jade or Smoke.  Jade is essentially Kitana, except that she is green and moves twice as fast.  She is immune to all missile weapons.  Smoke is a gray male ninja who has the powers of Scorpion.  He moves extremely fast, and is constantly emitting smoke, which can be distracting.  Noob Saibot is an all black male ninja with the powers of Scorpion.  He is not as fast as Smoke, but still a challe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Jade and Smoke can be seen in the Living Forest when the look out from behind the middle trees.  They occasionally drop down during a match and give clues on how to reach them.  After you win or lose to any of the secret characters, you are returned to the Choose Your Fighter screen where you may pick another figh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ke clues:</w:t>
        <w:tab/>
        <w:tab/>
        <w:tab/>
        <w:tab/>
        <w:t>Jade cl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Called Smoke</w:t>
        <w:tab/>
        <w:tab/>
        <w:tab/>
        <w:t>I Am Called J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asty</w:t>
        <w:tab/>
        <w:tab/>
        <w:tab/>
        <w:tab/>
        <w:t>Before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Start Finding Me</w:t>
        <w:tab/>
        <w:tab/>
        <w:t>Ermac Wh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mac Who?</w:t>
        <w:tab/>
        <w:tab/>
        <w:tab/>
        <w:tab/>
        <w:t>I Will Meet You In Goro's L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Not Defeat Me</w:t>
        <w:tab/>
        <w:tab/>
        <w:t>Chun Wh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One Of Three</w:t>
        <w:tab/>
        <w:tab/>
        <w:tab/>
        <w:t>I Am One Of Thr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al</w:t>
        <w:tab/>
        <w:tab/>
        <w:tab/>
        <w:tab/>
        <w:tab/>
        <w:t>Restrict Your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Meet You In Goro's Lair</w:t>
        <w:tab/>
        <w:t>Alone Is How You Will Find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tal Kombat One</w:t>
        <w:tab/>
        <w:tab/>
        <w:tab/>
        <w:t>One Day We Will F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e Yourself</w:t>
        <w:tab/>
        <w:tab/>
        <w:tab/>
        <w:t>Bring On Kano And Sony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o Reach J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in one round on the stage directly before the question mark using only LOW KICK.  That is the only requirement.  You may not press BLOCK.  You may reach Jade on any round of the stage.  Unnecessary requirements include flawless victories, fatalities, and a certain number of wi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o Reach Smo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e on The Portal stage playing a two player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ait until the face pops out in the lower right corner and says "Toasty!".  The face will appear when you uppercut your opponent, or your opponent uppercuts you.  There is no determined way to get the face to appear more frequently.  It can appear a few times during a match or not at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s soon as the face appears, press the start button.  Whoever presses their start button first will be the one who will fight Smoke.  After fighting Smoke, you are returned to the Choose Your FIghter screen where both players may pick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o Reach Noob Saib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dible Winning Streak!  A New Warrior Awaits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in 50 games in a row.  You must be fighting against a human opponent and receive the gold MKII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lose to Noob Saibot, you may fight him again by winning just one more game or round.  Apparently the computer only has 49 wins tracked if you lose to Saibot, so you can theoreticly fight him over and over, as long as you lose to him.  And for the clueless, Noob Saibot is actually Boon Tobias backwards.  And for the truly clueless, Boon and Tobias are the creators of Mortal K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11.  Rumors and Things To 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umors Killed D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ano is not a playable character in MKII.  The only place you will see Kano in MKII is in the background of the Kahn's Arena stage.  The Kano Transformations tally in the audits menu is nothing more than a red herring designed to generate interest and quarter pumping to find a secret that isn't there.  And it was effective.  An entire Usenet group is based on Kano sigh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litys' that do not exist in MKII:  Animality, nudality, gunality, ageality, hookality, weirdality, nationality, brutality, rapality, gangstality, etc.  They never have and never w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ecret characters who you will not find:  Scarlett, Flame, Inferno, Kano, Goro, Sonya, Shawn, Ermac, Watchdog, the monster in the Dead Pool, that guy in the Living Forest, etc.  These characters do not exist in MKII.  They never have and never will.  The only secret characters in MKII are Jade, Smoke, and Noob Saib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tage fatalities that are unreal:  getting impaled on the hooks, getting knocked into the mouth of the trees, picking up the weapons in the weaponry and killing your opponent, raising the dead in the graveyard, etc.  These stage fatalities do not exist in MKII.  They never have and never w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hings To 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o Reptile's tongue fatality on The Armory stage and watch the floor.  This is a glitch and does not involve a secret room or charac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can do the first half of his freeze-uppercut fatality indefinitely.  When you defeat your opponent with Shang Tsung, morph into Sub-Zero and do the perma-freeze fatality repeatedly until you are changed back into Shang Tsung.  Then morph into the fighter of your choice and do the fatality on a frozen vict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efeat your opponent on the Dead Pool stage near the corner.  Then jump over them and do the Dead Pool fatality.  The victim will go flying the wrong way and splash into the w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With Kitana, beat Shao Kahn by letting time expire.  When time is about to run out, catch Kahn in the fan lift so that he is off the ground when time runs out.  You will hear the sound of him exploding, and then the machine will freeze.  A good way to get your credits back after beating the game.  Of course, I am not endorsing this, just giving you the fa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After doing the dead pool fatality, hold down on the joystick.  The computer will say "oh whoa" or something to that ef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ight after doing the pit fatality uppercut, hold down on both joysticks.  The body will slowly slip from the spikes and fall to the g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Play 250 games in a row.  'You have reached the outer limits of the tournament.  Now you both must face a challenge from your past...'  Pong!  First player to seven wins.  It is just like the original Atari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12.  </w:t>
      </w:r>
      <w:r>
        <w:rPr>
          <w:rFonts w:eastAsia="Times New Roman" w:cs="Times New Roman" w:ascii="Times New Roman" w:hAnsi="Times New Roman"/>
          <w:b/>
          <w:bCs/>
          <w:color w:val="000000"/>
          <w:sz w:val="24"/>
          <w:szCs w:val="24"/>
        </w:rPr>
        <w:t>Version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date there have been three major release versions of MKII: version 1.1, 2.1, and 3.1.  With each release more and more things are added, a trend that will hopefully not be going on very much longer.  You can find out which version you are playing on by turning the machine off and back on again.  Remember, this guide is written for the most current version of the game.  If you are playing on an older version, have the owner contact Midway to get the newer chips.  The following is a basic summary of differences in each ver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Version 1.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irst version released to the public even though unfini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ntained almost all moves but not many fata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ntaro and Shao Kahn very difficult to b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o game ending after beating Shao Kah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s blade swipe had no s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hang Tsung had the ceiling walk bu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uld beat Kintaro by just punching the entire mat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Version 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ileena's ground roll mov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s aerial kick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could do the first part of the freeze-upperc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fatality during the mat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anger indicator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his version contained many but not all aspects of ver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1.  Since version 1.4 was not widely circulated, th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changes will be listed under version 2.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Version 2.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irst "official" release ver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ntro text slightly chan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tile's slid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Ending story and credits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mputer intelligence impro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early all fatalities wer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Friendships and babalities wer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he pit/spike fatality was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moke and Jade wer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ntaro and Shao Kahn easier to def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uld keep Kintaro and Shao Kahn up in the corner by u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epeated punc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uld crash the game through baby brutalizatio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oing Shang Tsung's soul stealing fatality against Jax cou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ometimes crash the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Version 3.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ore amounts of blood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Dead Pool fatality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oob Saibot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aiden's  super uppercut fatality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s friendship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Pictures of the creators added after the cred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volution X and DCS ads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mic and CD offer shows picture of C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mputer intelligence increa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omputer has ability to do missile weapons in the 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Multiple babality problem fi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Repeated punches in the corner against Kintaro fi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itana's multiple fan lifts in the corner fi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ub-Zero freeze - punch - freeze - punch... fi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Version 4.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This is a pirated ROM and is not an official Midway re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It is only in a few arcades across the coun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Uppercuts are fa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age does red shadow kick and uppercut every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Cages shadow kick goes twice as f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Barakas roundhouse has awesome 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Noob Saibot after only six wi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Pong after only 20 or so wi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Secret characters vulnerable to missile weap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Liu Kang has a red dragon fat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t>
        <w:tab/>
        <w:t>Kung Lao has a bones in his hat fat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 would like to stress that all versions above 3.1 are not official versions and you will likely never see them.  I haven't seen them myself, so I can't confirm anything else that has been said about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13.  </w:t>
      </w:r>
      <w:r>
        <w:rPr>
          <w:rFonts w:eastAsia="Times New Roman" w:cs="Times New Roman" w:ascii="Times New Roman" w:hAnsi="Times New Roman"/>
          <w:b/>
          <w:bCs/>
          <w:color w:val="000000"/>
          <w:sz w:val="24"/>
          <w:szCs w:val="24"/>
        </w:rPr>
        <w:t>Character End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End Mess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Is Smo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Is Sony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Is J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Is Ka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end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re Is Gor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bal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amr Odse Nto Exits</w:t>
        <w:tab/>
        <w:t>(Ermac Does Not Exis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ro Batmok Ot Meok</w:t>
        <w:tab/>
        <w:t>(More Kombat To K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uep Ghih Miptac</w:t>
        <w:tab/>
        <w:tab/>
        <w:t>(Super High Imp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e Rae On Stniiiaamel</w:t>
        <w:tab/>
        <w:t>(There Are No Anima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Liu Kang (Ho Sung P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his Shaolin temple in ruins, Liu Kang journeys into the Outworld, enters Shao Kahn's tournament and unleashes a fury that does not end until the defeat of Shao Kahn.  Liu Kang then returns to the seclusion of his Shaolin temple.  He pays his respects to his lost brothers and finally realizes that the events which have taken place were all fulfillment of his desti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ung Lao (Antony Marque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ormer Shaolin Monk alongside Liu Kang, Kung Lao also grieves the loss of their Shaolin brothers.  He realizes that his ultimate fate lies within the dark realm of the Outworld.  He defeats his Outworld opponents until he emerges the supreme champion.  With his strength and spirit in complete alignment he finally avenges the death of his great ancestor.  Although his greatest challenges lie a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ohnny Cage (Daniel Pes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disappearing from the set of his latest movie, Cage finally resurfaces.  He used all his knowledge and experiences as a fighter to end the Outworld menace.  Now heralded as a true hero, Cage receives the respect he rightfully deserves.  He also gets his inspiration for the sequel to his blockbuster movie Mortal Kombat.  MK II is released and quickly becomes the greatest motion picture event of all time.  Cage realizes that MK III is inevi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eptile (Daniel Pes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tile has always loyally served as Shang Tsung's protector.  While maintaining a very low profile in the first tournament he discovered Tsung's plot to force the remaining members of his near extinct race into slavery under Shao Kahn's rule.  Reptile then devises a plan of his own.  He enters the Outworld tournament, defeats Shao Kahn and turns against Shang Tsung, ending his master's scheme.  Now his race can live on in their own peaceful exist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ub-Zero (Daniel Pes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Sub-Zero failed to return from the Shaolin tournament and rumor of Shang Tsung's survival reached the Lin Kuei clan, they immediately sent another assassin to complete the task.  This new warrior is actually the younger brother of the original Sub-Zero.  He enters the outworld contest and accomplishes his task.  He learns of Scorpion's foul vendetta against his brother but will never know why his life was spared.  Perhaps a third tournament is in his fu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hang Tsung (Phillip Ahn M.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ang Tsung not only turns against and defeats both Kintaro and Shao Kahn, he also takes over their rule of the Outworld.  With Shao Kahn's armies at his command, he finally unbalances the Furies, and weakens the dimensional gates between the Outworld and th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th Realm.  Along with his elite group of sorcerers he uses this weakness to march a never ending horde of demons into the earth and doom its inhabitants to eternal darkness.  Have a nice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Kitana (Katalin Zami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 her years of working as an assassin, Kitana has learned many secrets, especially about her own past.  She finds that Mileena is not her twin but a grotesque clone created by Shang Tsung.  She learns that her parents were former rulers of the Outworld overthrown by Shao Kahn.  Determined to take back what is rightfully hers she must defeat Kahn himself.  She does so by entering the tournament.  She retakes her parents' castle and restores the Outworld back into a realm of no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Jax (John Parri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x finds Sonya held captive alongside their arch enemy Kano.  Her only chance of escape is by Jax entering Shao Kahn's contest.  With fierce determination he catches the Outworld warriors off guard and wins the tournament bringing Shao Kahn's rule to a crashing halt.  During the chaos that follows, Jax and Sonya escape through the dimensional gate from which they entered.  Kano once again eludes capture but Jax and Sonya know they will cross paths with him in the fu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ileena (Katalin Zami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thought to be Kitana's twin sister, Mileena is actually a grotesque clone created by Shang Tsung.  With Shao Kahn suspicious of Kitana's motives, Mileena seizes the opportunity to attack Kahn and his minions.  Caught off guard they are no match for Mileena's speed.  She wins the tournament and together with her secret companion, Baraka, they rule the world as King and Qu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Baraka (Richard Diviz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own for his unpredictable actions and wild fits of anger, Baraka goes on a rampage.  After defeating the earth warriors he attacks Shang Tsung, Kintaro and finally Shao Kahn himself.  After defeating Shao Kahn, Baraka's race of mutants arise from the wastelands and rebel against what is left of Kahn's army.  They eventually win and the Outworld comes under the rule of King Barak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corpion (Daniel Pes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learning of Sub-Zero's reappearance, Scorpion enters Shao Kahn's tournament.  He witnesses Sub-Zero spare the life of an opponent and realizes that this is not the same Sub-Zero who murdered him so long ago.  He lets the ninja live and goes on to defeat the Outworlders in their unholy contest.  With the defeat of Shao Kahn, Scorpion discovers a new purpose for his existence.  He becomes the guardian of the new Sub-Zero to atone for murdering his older brother and in preparation for a third tourna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Raiden (Carlos Pes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miliar with Shang Tsung's lies and Shao Kahn's brutality, Raiden accepts their challenge to compete in an Outworld tournament.  He is well aware of their scheme to unbalance the Furies and invade the Earth Realm.  Raiden vows to use all his might to end their treachery.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ning the tournament Raiden destroys Shao Kahn and all his minions.  He also destroys the dimensional gates which would have been their passageway to the Earth Real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14.  </w:t>
      </w:r>
      <w:r>
        <w:rPr>
          <w:rFonts w:eastAsia="Times New Roman" w:cs="Times New Roman" w:ascii="Times New Roman" w:hAnsi="Times New Roman"/>
          <w:b/>
          <w:bCs/>
          <w:color w:val="000000"/>
          <w:sz w:val="24"/>
          <w:szCs w:val="24"/>
        </w:rPr>
        <w:t>Offers From Mid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tal Kombat II</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ctors Edit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ic Book and Compact Disc</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K 2 Compact Disc . . . . . . . .  $12.45</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K 2 Comic Book . . . . . . . . . . $5.0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K 1 Comic Book . . . . . . . . . . $3.0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tal Kombat II</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 W. Irving Park Rd. Suite 414</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ago, IL  60613</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s Payable to Midway Manufacturing</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 weeks for delivery.  Expires Feb 22, 19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48"/>
          <w:szCs w:val="48"/>
        </w:rPr>
        <w:t xml:space="preserve">15.  </w:t>
      </w:r>
      <w:r>
        <w:rPr>
          <w:rFonts w:eastAsia="Times New Roman" w:cs="Times New Roman" w:ascii="Times New Roman" w:hAnsi="Times New Roman"/>
          <w:b/>
          <w:bCs/>
          <w:color w:val="000000"/>
          <w:sz w:val="24"/>
          <w:szCs w:val="24"/>
        </w:rPr>
        <w:t>Credits and Than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document is the result of information supplied by the players in the Usenet groups.  It was out before MKII was released to the public.  It had the first and most accurate list of moves and fatalities anywhere.  It was and is the basis of all the magazine and guide books that have been published about MKII.  And it is all free information.  Thanks to those listed below, and those who I failed to include, for helping me construct this be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ncer Olson</w:t>
        <w:tab/>
        <w:tab/>
        <w:tab/>
        <w:t>olsospe@elof.iit.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thew A Wallace</w:t>
        <w:tab/>
        <w:tab/>
        <w:tab/>
        <w:t>mwallace@ucscb.ucsc.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ry Tam</w:t>
        <w:tab/>
        <w:tab/>
        <w:tab/>
        <w:tab/>
        <w:t>ctam@nodisk.webo.dg.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ander Sucheski</w:t>
        <w:tab/>
        <w:tab/>
        <w:t>ajs174@psu.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e Breaker</w:t>
        <w:tab/>
        <w:tab/>
        <w:tab/>
        <w:tab/>
        <w:t>rabulon@csupomona.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is Caniano</w:t>
        <w:tab/>
        <w:tab/>
        <w:tab/>
        <w:t>v096mhqb@ubvmsb.cc.buffalo.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y Geier</w:t>
        <w:tab/>
        <w:tab/>
        <w:tab/>
        <w:tab/>
        <w:t>mg58@andrew.cmu.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hard Chao</w:t>
        <w:tab/>
        <w:tab/>
        <w:tab/>
        <w:tab/>
        <w:t>rc4t+@andrew.cmu.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Kraft</w:t>
        <w:tab/>
        <w:tab/>
        <w:tab/>
        <w:tab/>
        <w:t>empire@eden.rutgers.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ic Holma</w:t>
        <w:tab/>
        <w:tab/>
        <w:tab/>
        <w:tab/>
        <w:t>spam@ccs.neu.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g McClendon</w:t>
        <w:tab/>
        <w:tab/>
        <w:tab/>
        <w:t>dmc@kuhub.cc.ukans.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ic Ching</w:t>
        <w:tab/>
        <w:tab/>
        <w:tab/>
        <w:tab/>
        <w:t>eric@parcplace.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l Paul Mueller</w:t>
        <w:tab/>
        <w:tab/>
        <w:tab/>
        <w:t>karl@shell.portal.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ic M Blade</w:t>
        <w:tab/>
        <w:tab/>
        <w:tab/>
        <w:tab/>
        <w:t>eblade@netcom.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y Schanke</w:t>
        <w:tab/>
        <w:tab/>
        <w:tab/>
        <w:t>schank83@spotvb.potsdam.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in MadKap</w:t>
        <w:tab/>
        <w:tab/>
        <w:tab/>
        <w:tab/>
        <w:t>jbim@chinet.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isson Hastur</w:t>
        <w:tab/>
        <w:tab/>
        <w:tab/>
        <w:t>erisson.hastur@launchpad.unc.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Griffin</w:t>
        <w:tab/>
        <w:tab/>
        <w:tab/>
        <w:tab/>
        <w:t>griffin_j%plu.bitnet@uwavm.u.washington.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lly Wong</w:t>
        <w:tab/>
        <w:tab/>
        <w:tab/>
        <w:tab/>
        <w:t>cs932241@red.ariel.cs.yorku.c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Emery Jones</w:t>
        <w:tab/>
        <w:tab/>
        <w:tab/>
        <w:t>jejones@brahms.udel.edu</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am</w:t>
        <w:tab/>
        <w:tab/>
        <w:tab/>
        <w:tab/>
        <w:tab/>
        <w:t>bram@scinfo.u-nancy.f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y Eddy</w:t>
        <w:tab/>
        <w:tab/>
        <w:tab/>
        <w:tab/>
        <w:t>vidgames@netcom.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rno Kokko</w:t>
        <w:tab/>
        <w:tab/>
        <w:tab/>
        <w:tab/>
        <w:t>jarnis@mits.mdata.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Durler</w:t>
        <w:tab/>
        <w:tab/>
        <w:tab/>
        <w:tab/>
        <w:t>michael@crash.cts.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tony Espindola</w:t>
        <w:tab/>
        <w:tab/>
        <w:tab/>
        <w:t>a.espindola@cs.ucl.ac.u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 Kim</w:t>
        <w:tab/>
        <w:tab/>
        <w:tab/>
        <w:tab/>
        <w:t>Combos and Strateg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uce Yan</w:t>
        <w:tab/>
        <w:tab/>
        <w:tab/>
        <w:tab/>
        <w:t>Credits and Comb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b Givnin</w:t>
        <w:tab/>
        <w:tab/>
        <w:tab/>
        <w:tab/>
        <w:t>Credits and Lock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er Killham</w:t>
        <w:tab/>
        <w:tab/>
        <w:tab/>
        <w:tab/>
        <w:t>Joystick and Button Diagno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ny Tong</w:t>
        <w:tab/>
        <w:tab/>
        <w:tab/>
        <w:tab/>
        <w:t>Informant and Rumor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ey Lawrence</w:t>
        <w:tab/>
        <w:tab/>
        <w:tab/>
        <w:t>How Did Your Name Get I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RTAL KOMBAT II FAQ</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Arcade Guid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21</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mber 1st, 1994</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eluki@u.washington.edu</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En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