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 EF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BASE WOR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This screen detai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 bases work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nsuring tha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ing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