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W ENEMY 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2When the world map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the button i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tion of enemy M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s red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2Enables the OPERATOR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nemy are. Enemy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show up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area tha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your ra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