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When the world map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the button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Fac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whit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Enables the OPERATO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ares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Enemy Faciliti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if they have b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dar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