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LES OF ENGAGEMENT - F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his relates to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should fire at enemy f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within rad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rang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A 'tick' means always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X' means never f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symbol is fi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lieve you ar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