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ION ITEMS ON THE 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re are three grou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e blue and r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to deno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EK comm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own MU or ther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represent 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oner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group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ci-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ood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o specify what item the S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OFF-LOA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