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PLAY MU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Brings up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M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 pilo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 craf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 location (using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Mission or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's und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REC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umber of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U IDs of any craf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 transport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current MUs Tech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pulsion an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2Gives OPERATOR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ed 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