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ZOO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oggles betwe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whol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l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nables the OPERAT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