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 O F T W A R E   P I R A T E S,  I 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ame "cracking" done the right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gratulations on acquiring a "cracked" game from Software Pi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.  We at Software Pirates are always looking for ways to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atest and best in pirated software.  We are awar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out there are providing similar services, but we feel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mpare our work with those offered elsewhere that you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versions over the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s you will probably prefer ours is our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.  When cracking a program, we don't believe in elimin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ames abilities.  We want the game to be able to d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possibly more than) it could do before it was crack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such things as maintaining High Scores and being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y memory location.  Many of the "cracked" program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today, do not do this.</w:t>
        <w:tab/>
        <w:t>Most cracked games toda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 with a way of starting the game from DOS, and that i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running, you can not even return to DOS and in some ca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power off just to end the game!  We feel that this falls fa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acceptable qual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 reason, we will make the following claim, ALL futu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 cracked will be executable from DOS and will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problems whatsoever.  Furthermore, when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we will even allow games to run on systems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s couldn't run on.  We will try to make all game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line in IBM computers (Jr, PC, XT, PPC, 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some of the features that our cracked games wil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High Scores and name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On systems with two monitors, the loader will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r monitor prior to starting the game and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itial displa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On systems with just a color display, the loader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ple "Boss" key function. When exiting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screen is cleared and exiting message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an be very useful when exiting in a hurry be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ss is coming in your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ll games will return immediately to DOS when Ctrl-Br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ed. The game will end regardless of what poi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Games that play with the timer, will be handled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 time of day clock will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ll games can be run off of any type of drive you have.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be a floppy (any type) or hard disk or ram disk. Our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 any type of drive to be used that DOS suppor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5 inch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state of your keys (Caps, Ins, Numlock, Scroll-lock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tore to original state on program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hecks to make sure there is enough free memory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hecks to make sure that Color Monitor is attached o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recently have been putting in quite a bit of effort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general procedure to crack most games.  For the most par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gone very well. You will see a lot of similarities between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loaders we produce. This is no accident. It was don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o crack games very fast and keep all the good points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member that we are people just like you and at tim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ome mistakes. When errors are found we will correct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 new version of the loader so that you can get it.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number of your release, just simply use DOS'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*.COM file in this package. It will tell you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oader being used. When a newer one is released,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dentify it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... Software Pir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