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ercial,  copyrighted software,  and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by anybody other than Epic MegaGames and authorized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is program from any source other than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,  a copyright violation has occured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viol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ic Mega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